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1. Общая информация о регулируем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4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юридического лица  (согласно</w:t>
              <w:br/>
              <w:t xml:space="preserve">уставу регулируемой организации)              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униципальное унитарное предприятие «Водоканал» Корсаковского городского округа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милия, имя и отчество  руководителя  регулируемой</w:t>
              <w:br/>
              <w:t xml:space="preserve">организации   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ириллова Юлия Оксановна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новной  государственный  регистрационный   номер,</w:t>
              <w:br/>
              <w:t>дата  его   присвоения   и   наименование   органа,</w:t>
              <w:br/>
              <w:t xml:space="preserve">принявшего решение о регистрации, в                </w:t>
              <w:br/>
              <w:t xml:space="preserve">соответствии со свидетельством о                   </w:t>
              <w:br/>
              <w:t>государственной регистрации в качестве юридического</w:t>
              <w:br/>
              <w:t xml:space="preserve">лица          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26504001360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.08.2012г.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НСРФ РФ №5 по Сахалинской области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020, Сахалинская область, г.Корсаков, ул. Железнодорожная 1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   фактического    местонахождения    органов</w:t>
              <w:br/>
              <w:t xml:space="preserve">управления регулируемой организации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94020, Сахалинская область, г.Корсаков, ул.Железнодорожная 1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42435) 4-38-1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ициальный сайт регулируемой  организации  в  сети</w:t>
              <w:br/>
              <w:t xml:space="preserve">"Интернет"    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VDK-KORSAKOV@MAIL.RU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 регулируемой организации              </w:t>
              <w:br/>
              <w:t>(абонентских отделов,  сбытовых  подразделений),  в</w:t>
              <w:br/>
              <w:t xml:space="preserve">том числе часы работы диспетчерских служб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недельник – четверг с 8.30 до 17.00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ятница с 8.30 до 15.3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снабжение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тяженность водопроводных  сетей  (в  однотрубном</w:t>
              <w:br/>
              <w:t xml:space="preserve">исчислении) (километров)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9,1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скважин (штук)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одкачивающих насосных станций (штук)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0" w:name="Par576"/>
      <w:bookmarkStart w:id="1" w:name="Par57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2. Информация о тарифе на питьевую в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питьевое водоснабже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 утверждении  тарифа  на  питьевую  воду</w:t>
              <w:br/>
              <w:t xml:space="preserve">(питьевое водоснабжение)                      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питьевую воду (питьевое водоснабжение)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51-ОКК от 16.12.2015 года.(с изменениями от 14.06.2016 года №10-ОКК)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 тарифа  на  питьевую  воду</w:t>
              <w:br/>
              <w:t xml:space="preserve">(питьевое водоснабжение)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  <w:r>
              <w:rPr>
                <w:rFonts w:cs="Courier New" w:ascii="Courier New" w:hAnsi="Courier New"/>
                <w:sz w:val="24"/>
                <w:szCs w:val="24"/>
              </w:rPr>
              <w:t>Для населения (с учетом НДС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.1. с. Озерск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22,26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22,26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22,26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23,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23,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24,27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.2 с. Соловьевка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9,1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49,1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9,1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51,4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51,4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53,59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.3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военных городков №8 (войсковая часть 10069), №16 (войсковая часть 13148)и №26 (войсковая часть 13148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9,64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49,64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9,64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51,97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51,97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54,15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.4 иных населенных пунктов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51,6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31.12.2016 года – 51,6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51,6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54,02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54,02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56,28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 Для иных потребителей (без НДС):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.1 военных городков №8 (войсковая часть 10069), №16 (войсковая часть 13148)и №26 (войсковая часть 13148)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2,07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47,09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5,4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48,7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48,73 руб./куб.м.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49,01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2.2 иных населенных пунктов: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6 года по 30.06.2016 года – 43,7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6 года по 45,4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7 года по 30.06.2017 года – 45,4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с 01.07.2017 года по 31.12.2017 года – 48,73 руб./куб.м.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1.2018 года по 30.06.2018 года – 48,73 руб./куб.м.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 с 01.07.2018 года по 31.12.2018 года – 49,01 руб./куб.м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действия  установленного  тарифа  на  питьевую</w:t>
              <w:br/>
              <w:t xml:space="preserve">воду (питьевое водоснабжение)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по 31.12.2018 года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>установлении  тарифа  на  питьевую  воду  (питьевое</w:t>
              <w:br/>
              <w:t xml:space="preserve">водоснабжение)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3. Информация о тарифе на техническую в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91"/>
      </w:tblGrid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 органа    регулирования    тарифов,</w:t>
              <w:br/>
              <w:t>принявшего  решение  об   утверждении   тарифа   на</w:t>
              <w:br/>
              <w:t xml:space="preserve">техническую воду                                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техническую воду             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техническую воду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действия установленного тарифа на  техническую</w:t>
              <w:br/>
              <w:t xml:space="preserve">воду                                   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 xml:space="preserve">установлении тарифа на техническую воду            </w:t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2" w:name="Par625"/>
      <w:bookmarkStart w:id="3" w:name="Par625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4. Информация о тарифе на транспортировку 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утверждении  тарифа  на  транспортировку</w:t>
              <w:br/>
              <w:t xml:space="preserve">воды                                          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на транспортировку воды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еличина установленного тарифа  на  транспортировку</w:t>
              <w:br/>
              <w:t xml:space="preserve">воды              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   действия    установленного    тарифа     на</w:t>
              <w:br/>
              <w:t xml:space="preserve">транспортировку воды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 xml:space="preserve">установлении тарифа на транспортировку воды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4" w:name="Par649"/>
      <w:bookmarkStart w:id="5" w:name="Par649"/>
      <w:bookmarkEnd w:id="5"/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5. Информация о тарифе на подвоз в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00"/>
      </w:tblGrid>
      <w:tr>
        <w:trPr>
          <w:trHeight w:val="4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 xml:space="preserve">решение об утверждении тарифа на подвоз воды      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а подвоз воды                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51-ОКК от 16.12.2015 года.(с изменениями от 14.06.2016 года №10-ОКК)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воз воды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населения г.Корсаков, с. Чапаево, с. Пихтовое (с учетом стоимости питьевой воды) (с учетом НДС):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-30.06.2016 – 53,15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 – 53,15 руб./куб.м.</w:t>
            </w:r>
          </w:p>
        </w:tc>
      </w:tr>
      <w:tr>
        <w:trPr/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воз воды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-30.06.2016 – 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 – 6 месяцев.</w:t>
            </w:r>
          </w:p>
        </w:tc>
      </w:tr>
      <w:tr>
        <w:trPr>
          <w:trHeight w:val="4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официального  опубликования  решения   об</w:t>
              <w:br/>
              <w:t xml:space="preserve">установлении тарифа на подвоз воды                 </w:t>
            </w:r>
          </w:p>
        </w:tc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6. Информация о тарифах на под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централизованной системе холодного вод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4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50"/>
        <w:gridCol w:w="4080"/>
      </w:tblGrid>
      <w:tr>
        <w:trPr>
          <w:trHeight w:val="600" w:hRule="atLeast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  органа   регулирования,   принявшего</w:t>
              <w:br/>
              <w:t>решение об утверждении  тарифа  на  подключение   к</w:t>
              <w:br/>
              <w:t xml:space="preserve">централизованной системе холодного водоснабжения  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(дата,  номер)  решения  об  утверждении</w:t>
              <w:br/>
              <w:t xml:space="preserve">тарифов на подключение к централизованной системе  </w:t>
              <w:br/>
              <w:t xml:space="preserve">холодного водоснабжения                           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17-ОКК от 20.07.2016 года.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    установленного      тарифа      на    </w:t>
              <w:br/>
              <w:t>подключение  к централизованной  системе  холодного</w:t>
              <w:br/>
              <w:t xml:space="preserve">водоснабжения                                     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вка тарифа на подключаемую (технологически присоединяемую)нагрузку:366,59 руб./ куб.м. в час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авка тарифа за протяженность водопроводной сети в расчете на 1 км., выполненных из полиэтиленовых труб: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 мм и менее 1453,78 тыс.руб./км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 40 мм до 70 мм 1523,69 тыс.руб./км.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   действия    установленного    тарифа     на</w:t>
              <w:br/>
              <w:t>подключение к  централизованной  системе  холодного</w:t>
              <w:br/>
              <w:t xml:space="preserve">водоснабжения                                     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6 год</w:t>
            </w:r>
          </w:p>
        </w:tc>
      </w:tr>
      <w:tr>
        <w:trPr>
          <w:trHeight w:val="600" w:hRule="atLeast"/>
        </w:trPr>
        <w:tc>
          <w:tcPr>
            <w:tcW w:w="5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   официального    опубликования   решения</w:t>
              <w:br/>
              <w:t>об установлении    тарифа      на    подключение  к</w:t>
              <w:br/>
              <w:t xml:space="preserve">централизованной системе холодного водоснабжения   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  <w:bookmarkStart w:id="6" w:name="Par699"/>
      <w:bookmarkStart w:id="7" w:name="Par699"/>
      <w:bookmarkEnd w:id="7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977"/>
      <w:bookmarkEnd w:id="8"/>
      <w:r>
        <w:rPr>
          <w:rFonts w:cs="Calibri"/>
        </w:rPr>
        <w:t>Форма 2.11. Информация об условиях, на котор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существляется поставка регулируемых това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(или) оказание регулируем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1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3991"/>
      </w:tblGrid>
      <w:tr>
        <w:trPr>
          <w:trHeight w:val="8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б условиях публичных  договоров  поставок</w:t>
              <w:br/>
              <w:t>регулируемых товаров, оказания регулируемых  услуг,</w:t>
              <w:br/>
              <w:t>в   том   числе   договоров   о    подключении    к</w:t>
              <w:br/>
              <w:t xml:space="preserve">централизованной системе холодного водоснабжения  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Условия договора определяются в соответствии с ч.2 Правил холодного водоснабжения и водоотведения, утвержденных Постановлением Правительства РФ от 29.07.2013г №64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9" w:name="Par992"/>
      <w:bookmarkStart w:id="10" w:name="Par992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2.12. Информация о порядк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хнологических, технических и други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язанных с подключением к централизованной систе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холодного вод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22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0"/>
        <w:gridCol w:w="3827"/>
      </w:tblGrid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 заявки  о  подключении  к централизованной</w:t>
              <w:br/>
              <w:t xml:space="preserve">системе холодного водоснабжения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рма заявки о  подключении  к централизованной</w:t>
              <w:br/>
              <w:t xml:space="preserve">системе холодного водоснабжения в сети интернет не размещалось, в связи с отсутствием собственного сайта                   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речень документов, представляемых одновременно  с</w:t>
              <w:br/>
              <w:t>заявкой о подключении  к  централизованной  системе</w:t>
              <w:br/>
              <w:t xml:space="preserve">холодного водоснабжения                           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квизиты     нормативного     правового      акта,</w:t>
              <w:br/>
              <w:t>регламентирующего  порядок  действий  заявителя   и</w:t>
              <w:br/>
              <w:t>регулируемой  организации   при   подаче,   приеме,</w:t>
              <w:br/>
              <w:t>обработке заявки о подключении  к  централизованной</w:t>
              <w:br/>
              <w:t>системе холодного водоснабжения, принятии решения и</w:t>
              <w:br/>
              <w:t xml:space="preserve">уведомлении о принятом решении                    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от 29.07.2013г. №644 «Правила холодного водоснабжения и водоотведения»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№83 от 13.02.2006г. «Правила определения и предоставления технических условий подключения объекта капитального строительства  к сетям инженерно – технического обеспечения».</w:t>
            </w:r>
          </w:p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едеральный закон от 07.12.2011 г. № 614 «О водоснабжении и водоотведении»</w:t>
            </w:r>
          </w:p>
        </w:tc>
      </w:tr>
      <w:tr>
        <w:trPr>
          <w:trHeight w:val="60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ы и адреса службы, ответственной за прием  и</w:t>
              <w:br/>
              <w:t>обработку заявок о подключении  к  централизованной</w:t>
              <w:br/>
              <w:t xml:space="preserve">системе холодного водоснабжения                    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енно – технический отдел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-38-1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.Корсаков,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л.Железнодорожная 1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i</w:t>
            </w:r>
            <w:r>
              <w:rPr>
                <w:rFonts w:cs="Courier New" w:ascii="Courier New" w:hAnsi="Courier New"/>
                <w:sz w:val="20"/>
                <w:szCs w:val="20"/>
              </w:rPr>
              <w:t>.2010@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mail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1" w:name="Par1021"/>
      <w:bookmarkStart w:id="12" w:name="Par1021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23:58:00Z</dcterms:created>
  <dc:creator>user</dc:creator>
  <dc:description/>
  <cp:keywords/>
  <dc:language>en-US</dc:language>
  <cp:lastModifiedBy>a.matyukhina</cp:lastModifiedBy>
  <dcterms:modified xsi:type="dcterms:W3CDTF">2016-07-31T22:25:00Z</dcterms:modified>
  <cp:revision>3</cp:revision>
  <dc:subject/>
  <dc:title>Форма 2</dc:title>
</cp:coreProperties>
</file>