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80"/>
      </w:tblGrid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е унитарное предприятие «Водоканал» Корсаковского городского округа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риллова Юлия Оксановна</w:t>
            </w:r>
          </w:p>
        </w:tc>
      </w:tr>
      <w:tr>
        <w:trPr>
          <w:trHeight w:val="10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>принявшего решение о регистрации, в соответствии со</w:t>
              <w:br/>
              <w:t>свидетельством  о  государственной  регистрации   в</w:t>
              <w:br/>
              <w:t xml:space="preserve">качестве юридического лица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650400136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.08.2012г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НСРФ РФ №5 по Сахалинской области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Железнодорожная 1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 Железнодорожная 1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38-10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DK-KORSAKOV@MAIL.RU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жим работы регулируемой организации  (абонентских</w:t>
              <w:br/>
              <w:t>отделов, сбытовых подразделений), в том числе  часы</w:t>
              <w:br/>
              <w:t xml:space="preserve">работы диспетчерских служб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с 8.30 до 15.3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канализационных сетей (в  однотрубном</w:t>
              <w:br/>
              <w:t xml:space="preserve">исчислении) (километров)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сосных станций (штук)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чистных сооружений (штук)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1140"/>
      <w:bookmarkStart w:id="1" w:name="Par114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2. Информация о тарифе на водоот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1-ОКК от 16.12.2015 года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водоотведение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  <w:r>
              <w:rPr>
                <w:rFonts w:cs="Courier New" w:ascii="Courier New" w:hAnsi="Courier New"/>
                <w:sz w:val="24"/>
                <w:szCs w:val="24"/>
              </w:rPr>
              <w:t>Для населения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15,45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16,05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16,05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16,85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16,85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17,62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 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13,09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13,6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13,61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14,4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14,41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14,91 руб./куб.м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по 31.12.2018 года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3. Информация о тарифе на транспортиров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очных в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транспортировку</w:t>
              <w:br/>
              <w:t xml:space="preserve">сточных вод                            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транспортировку сточных вод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 на  транспортировку</w:t>
              <w:br/>
              <w:t xml:space="preserve">сточных вод                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 xml:space="preserve">транспортировку сточных вод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транспортировку сточных вод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1187"/>
      <w:bookmarkStart w:id="3" w:name="Par118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4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811"/>
      </w:tblGrid>
      <w:tr>
        <w:trPr>
          <w:trHeight w:val="8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 тарифов,         </w:t>
              <w:br/>
              <w:t xml:space="preserve">принявшего решение об утверждении тарифа на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решения об утверждении тарифа на 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17-ОКК от 20.07.2016 года.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ключение к    </w:t>
              <w:br/>
              <w:t xml:space="preserve">централизованной системе водоотведения  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вка тарифа на подключаемую (технологически присоединяемую)нагрузку:202,85 руб./ куб.м. в час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вка тарифа за протяженность канализационной сети в расчете на 1 км., выполненных из полиэтиленовых труб: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 мм 2355,83 тыс.руб./км.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ключение </w:t>
              <w:br/>
              <w:t xml:space="preserve">к централизованной системе водоотведения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подключение к               </w:t>
              <w:br/>
              <w:t xml:space="preserve">централизованной системе водоотведения  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9. Информация об услови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которых 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(или) оказание регулируемых услуг</w:t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условиях публичных  договоров  поставок</w:t>
              <w:br/>
              <w:t>регулируемых товаров, оказания регулируемых  услуг,</w:t>
              <w:br/>
              <w:t>в   том   числе   договоров   о    подключении    к</w:t>
              <w:br/>
              <w:t xml:space="preserve">централизованной системе водоотведения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оговора определяются в соответствии с ч.2 Правил холодного водоснабжения и водоотведения, утвержденных Постановлением Правительства РФ от 29.07.2013г №64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1499"/>
      <w:bookmarkStart w:id="5" w:name="Par149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10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истеме водоотведения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 заявки  о  подключении  к   централизованной</w:t>
              <w:br/>
              <w:t xml:space="preserve">системе водоотведения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о  подключении  к централизованной</w:t>
              <w:br/>
              <w:t xml:space="preserve">системе холодного водоснабжения в сети интернет не размещалось, в связи с отсутствием собственного сайта                   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документов, представляемых одновременно  с</w:t>
              <w:br/>
              <w:t>заявкой о подключении  к  централизованной  системе</w:t>
              <w:br/>
              <w:t xml:space="preserve">водоотвед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0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квизиты     нормативного     правового      акта,</w:t>
              <w:br/>
              <w:t>регламентирующего  порядок  действий  заявителя   и</w:t>
              <w:br/>
              <w:t>регулируемой  организации   при   подаче,   приеме,</w:t>
              <w:br/>
              <w:t>обработке заявки о подключении  к  централизованной</w:t>
              <w:br/>
              <w:t>системе   водоотведения,   принятии    решения    и</w:t>
              <w:br/>
              <w:t xml:space="preserve">уведомлении о принятом решении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от 29.07.2013г. №644 «Правила холодного водоснабжения и водоотведения»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г. «Правила определения и предоставления технических условий подключения объекта капитального строительства  к сетям инженерно – технического обеспечения»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ый закон от 07.12.2011 г. № 614 «О водоснабжении и водоотведении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ы и адреса службы, ответственной за прием  и</w:t>
              <w:br/>
              <w:t>обработку заявок о подключении  к  централизованной</w:t>
              <w:br/>
              <w:t xml:space="preserve">системе водоотведения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о – технический отдел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8-1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Корсако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Железнодорожная 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i</w:t>
            </w:r>
            <w:r>
              <w:rPr>
                <w:rFonts w:cs="Courier New" w:ascii="Courier New" w:hAnsi="Courier New"/>
                <w:sz w:val="20"/>
                <w:szCs w:val="20"/>
              </w:rPr>
              <w:t>.2010@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il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0:01:00Z</dcterms:created>
  <dc:creator>user</dc:creator>
  <dc:description/>
  <cp:keywords/>
  <dc:language>en-US</dc:language>
  <cp:lastModifiedBy>a.matyukhina</cp:lastModifiedBy>
  <dcterms:modified xsi:type="dcterms:W3CDTF">2016-07-31T22:25:00Z</dcterms:modified>
  <cp:revision>3</cp:revision>
  <dc:subject/>
  <dc:title>Форма 3</dc:title>
</cp:coreProperties>
</file>