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. Общая информация о регулируем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рменное наименование юридического лица  (согласно уставу регулируемой организации)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ество с ограниченной ответственностью «Водоканал-Соловьевка»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милия, имя и отчество  руководителя  регулируемой организации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белев Александр Владимирович </w:t>
            </w:r>
          </w:p>
        </w:tc>
      </w:tr>
      <w:tr>
        <w:trPr>
          <w:trHeight w:val="10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сновной  государственный  регистрационный   номер, дата  его   присвоения   и наименование   органа, принявшего решение о регистрации, в соответствии со свидетельством  о государственной  регистрации   в качестве юридического лица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6504000833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3.12.2010 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ежрайонная инспекция Федеральной налоговой службы №5 по Сахалинской области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регулируемой организации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Краснофлотская 9.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фактического местонахождения органов управления регулируемой организации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94020, Сахалинская область, г.Корсаков, ул.Портовая 2, офис 215.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тактные телефоны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42435) 4-51-78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фициальный сайт регулируемой  организации  в  сети "Интернет" 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дрес электронной почты регулируемой организации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 работы регулируемой организации (абонентских отделов, сбытовых подразделений), в том числе  часы работы диспетчерских служб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недельник – четверг с 8.30 до 17.00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ятница  с 8.30 до 15.30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ид регулируемой деятельности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доотведение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яженность канализационных сетей (в  однотрубном исчислении) (километров)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насосных станций (штук)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чистных сооружений (штук)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0" w:name="Par1140"/>
      <w:bookmarkEnd w:id="0"/>
      <w:r>
        <w:rPr>
          <w:rFonts w:cs="Calibri"/>
        </w:rPr>
        <w:t>Форма 3.2. Информация о тарифе на водоот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     </w:t>
              <w:br/>
              <w:t xml:space="preserve">решение об утверждении тарифа на водоотведение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гиональная энергетическая комиссия Сахалинской области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(дата, номер)решения об утверждении     </w:t>
              <w:br/>
              <w:t xml:space="preserve">тарифа на водоотведение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каз № 17-ОКК от 19.11.2014 года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водоотведение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( 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0.06.2015 - 23,06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 -31.12.2015 -24,9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-30.06.2015-23,20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-12.2015-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6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( 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 24,99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 -31.12.2016 -26,93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-30.06.2016-26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-12.2016-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населения ( 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– 26,93 руб./куб.м.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 -31.12.2017 -28,41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ля иных потребителей (без НДС)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-30.06.2017-30,6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-12.2017-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5,28 руб./куб.м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            </w:t>
              <w:br/>
              <w:t xml:space="preserve">водоотведение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5 -30.06.2015 -6 месяцев;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5-31.12.2015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месяцев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6 -30.06.2016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6-31.12.2016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месяцев 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1.2017 -30.06.2017 -6 месяцев;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 01.07.2017-31.12.2017 –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месяцев.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водоотведение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Газета «Губернские ведомост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1" w:name="Par1162"/>
      <w:bookmarkStart w:id="2" w:name="Par116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3. Информация о тарифе на транспортиров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точных в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6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, принявшего решение об утверждении  тарифа  на  транспортировку сточных вод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0 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(дата,  номер) решения  об  утверждении тарифа на транспортировку сточных вод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 на  транспортировку сточных вод  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транспортировку сточных вод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  об установлении тарифа на транспортировку сточных вод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3" w:name="Par1187"/>
      <w:bookmarkStart w:id="4" w:name="Par1187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4. Информация о тарифах на под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 централизованной 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0"/>
        <w:gridCol w:w="2760"/>
      </w:tblGrid>
      <w:tr>
        <w:trPr>
          <w:trHeight w:val="8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органа регулирования тарифов,         </w:t>
              <w:br/>
              <w:t xml:space="preserve">принявшего решение об утверждении тарифа на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решения об утверждении тарифа на         </w:t>
              <w:br/>
              <w:t xml:space="preserve">подключение к централизованной системе             </w:t>
              <w:br/>
              <w:t xml:space="preserve">водоотведения                         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еличина установленного тарифа на подключение к    </w:t>
              <w:br/>
              <w:t xml:space="preserve">централизованной системе водоотведения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действия установленного тарифа на подключение </w:t>
              <w:br/>
              <w:t xml:space="preserve">к централизованной системе водоотведения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точник официального опубликования решения об     </w:t>
              <w:br/>
              <w:t xml:space="preserve">установлении тарифа на подключение к               </w:t>
              <w:br/>
              <w:t xml:space="preserve">централизованной системе водоотведения           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  <w:bookmarkStart w:id="5" w:name="Par1215"/>
      <w:bookmarkStart w:id="6" w:name="Par1215"/>
      <w:bookmarkEnd w:id="6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7" w:name="Par1484"/>
      <w:bookmarkStart w:id="8" w:name="Par1484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9. Информация об условия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а которых осуществляется поставка регулируемых това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и (или) оказание регулируем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8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едения об условиях публичных договоров  поставок регулируемых товаров, оказания регулируемых  услуг, в том числе договоров   о подключении к централизованной системе холодного водоснабжения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я договора определяются в соответствии с ч.II Правил холодного водоснабжения и водоотведения, утвержденных Постановлением Правительства РФ от 29.07.2013 № 644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  <w:bookmarkStart w:id="9" w:name="Par1499"/>
      <w:bookmarkStart w:id="10" w:name="Par1499"/>
      <w:bookmarkEnd w:id="1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Форма 3.10. Информация о порядк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ехнологических, технических и друг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вязанных с подключением к централизован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истеме водоотве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60"/>
        <w:gridCol w:w="3360"/>
      </w:tblGrid>
      <w:tr>
        <w:trPr>
          <w:trHeight w:val="40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Форма заявки  о  подключении  к централизованной</w:t>
              <w:br/>
              <w:t xml:space="preserve">системе водоотведения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речень документов, представляемых одновременно с заявкой о подключении  к  централизованной системе водоотведения        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</w:tc>
      </w:tr>
      <w:tr>
        <w:trPr>
          <w:trHeight w:val="12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квизиты нормативного правового акта, регламентирующего порядок действий  заявителя  и регулируемой организации при   подаче, приеме, обработке заявки о подключении к централизованной системе   водоотведения, принятии решения и уведомлении о принятом решении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м Правительства РФ от 29.07.2013 № 644. «Правила холодного водоснабжения и водоотведения»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остановление Правительства РФ №83 от 13.02.2006 г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«Правила определения и предоставления технических условий подключения объекта капитального строительства к сетям инженерно-технического обеспечения»</w:t>
            </w:r>
          </w:p>
        </w:tc>
      </w:tr>
      <w:tr>
        <w:trPr>
          <w:trHeight w:val="60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ы и адреса службы, ответственной за прием  и обработку заявок о подключении  к  централизованной системе водоотведения                              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Times New Roman" w:hAnsi="Times New Roman"/>
                <w:sz w:val="20"/>
                <w:szCs w:val="20"/>
              </w:rPr>
              <w:t>-51-78</w:t>
            </w:r>
          </w:p>
          <w:p>
            <w:pPr>
              <w:pStyle w:val="ConsPlusCell"/>
              <w:rPr/>
            </w:pPr>
            <w:r>
              <w:rPr>
                <w:rFonts w:cs="Courier New" w:ascii="Times New Roman" w:hAnsi="Times New Roman"/>
                <w:sz w:val="20"/>
                <w:szCs w:val="20"/>
              </w:rPr>
              <w:t>г.Корсаков, ул.Портовая 2, офис 215</w:t>
            </w:r>
          </w:p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  <w:lang w:val="en-US"/>
              </w:rPr>
              <w:t>NazarovaLF</w:t>
            </w:r>
            <w:r>
              <w:rPr>
                <w:rFonts w:cs="Courier New" w:ascii="Times New Roman" w:hAnsi="Times New Roman"/>
                <w:sz w:val="20"/>
                <w:szCs w:val="20"/>
              </w:rPr>
              <w:t>@</w:t>
            </w:r>
            <w:r>
              <w:rPr>
                <w:rFonts w:cs="Courier New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Courier New" w:ascii="Times New Roman" w:hAnsi="Times New Roman"/>
                <w:sz w:val="20"/>
                <w:szCs w:val="20"/>
              </w:rPr>
              <w:t>.</w:t>
            </w:r>
            <w:r>
              <w:rPr>
                <w:rFonts w:cs="Courier New" w:ascii="Times New Roman" w:hAnsi="Times New Roman"/>
                <w:sz w:val="20"/>
                <w:szCs w:val="20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0:02:00Z</dcterms:created>
  <dc:creator>user</dc:creator>
  <dc:description/>
  <cp:keywords/>
  <dc:language>en-US</dc:language>
  <cp:lastModifiedBy>Admin</cp:lastModifiedBy>
  <cp:lastPrinted>2014-11-26T14:42:00Z</cp:lastPrinted>
  <dcterms:modified xsi:type="dcterms:W3CDTF">2014-11-26T04:42:00Z</dcterms:modified>
  <cp:revision>10</cp:revision>
  <dc:subject/>
  <dc:title>Форма 3</dc:title>
</cp:coreProperties>
</file>