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Calibri"/>
        </w:rPr>
        <w:t>5Форма 3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ество с ограниченной ответственностью «Водоканал-Озерск»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белев Александр Владимирович </w:t>
            </w:r>
          </w:p>
        </w:tc>
      </w:tr>
      <w:tr>
        <w:trPr>
          <w:trHeight w:val="10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й  государственный  регистрационный   номер, дата  его   присвоения   и наименование   органа, принявшего решение о регистрации, в соответствии со свидетельством  о государственной  регистрации   в качестве юридического лица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65040008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3.12.2010 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районная инспекция Федеральной налоговой службы №5 по Сахалинской област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Краснофлотская 9.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фактического местонахождения органов управления регулируемой организации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Портовая 2, офис 215.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51-78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(абонентских отделов, сбытовых подразделений), в том числе  часы работы диспетчерских служб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 с 8.30 до 15.3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яженность канализационных сетей (в  однотрубном исчислении) (километров)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,78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0" w:name="Par1140"/>
      <w:bookmarkEnd w:id="0"/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 19-ОКК от 19.11.2014 года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( 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0.06.2015 - 27,73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 -31.12.2015 -30,05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-30.06.2015-27,89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.12.2015-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0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( 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 30,05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 -31.12.2016 -32,3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-32,0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-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,8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( 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– 32,3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 -31.12.2017 -34,1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-33,8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-12.2017-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,1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0.06.2015 -6 месяцев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.12.2015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месяцев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месяцев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месяцев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" w:name="Par1162"/>
      <w:bookmarkStart w:id="2" w:name="Par11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3. Информация о тарифе на транспортиров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очных в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решение об утверждении  тарифа  на  транспортировку сточных вод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(дата,  номер) решения  об  утверждении тарифа на транспортировку сточных вод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транспортировку сточных вод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транспортировку сточных вод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  об установлении тарифа на транспортировку сточных вод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3" w:name="Par1187"/>
      <w:bookmarkStart w:id="4" w:name="Par1187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4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5" w:name="Par1215"/>
      <w:bookmarkStart w:id="6" w:name="Par1215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7" w:name="Par1484"/>
      <w:bookmarkStart w:id="8" w:name="Par148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9. Информация об услови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8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условиях публичных договоров  поставок регулируемых товаров, оказания регулируемых  услуг, в том числе договоров   о подключении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оговора определяются в соответствии с ч.II Правил холодного водоснабжения и водоотведения, утвержденных Постановлением Правительства РФ от 29.07.2013 № 644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1499"/>
      <w:bookmarkStart w:id="10" w:name="Par149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0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 о  подключении  к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документов, представляемых одновременно с заявкой о подключении  к  централизованной системе водоотвед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нормативного правового акта, регламентирующего порядок действий  заявителя  и регулируемой организации при   подаче, приеме, обработке заявки о подключении к централизованной системе   водоотведения, принятии решения и 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 г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«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ы и адреса службы, ответственной за прием  и обработку заявок о подключении  к  централизованной системе водоотведения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1-7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 ул.Портовая 2, офис 215</w:t>
            </w:r>
          </w:p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0"/>
                <w:szCs w:val="20"/>
                <w:lang w:val="en-US"/>
              </w:rPr>
              <w:t>NazarovaLF@mail.r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2:00Z</dcterms:created>
  <dc:creator>user</dc:creator>
  <dc:description/>
  <cp:keywords/>
  <dc:language>en-US</dc:language>
  <cp:lastModifiedBy>Admin</cp:lastModifiedBy>
  <cp:lastPrinted>2014-11-27T12:15:00Z</cp:lastPrinted>
  <dcterms:modified xsi:type="dcterms:W3CDTF">2014-11-27T02:15:00Z</dcterms:modified>
  <cp:revision>16</cp:revision>
  <dc:subject/>
  <dc:title>Форма 3</dc:title>
</cp:coreProperties>
</file>