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Calibri"/>
        </w:rPr>
        <w:t>6 Форма 2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рменное наименование юридического лица  (согласно уставу регулируемой организации)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о с ограниченной ответственностью «Водоканал-Озерск» 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 и отчество  руководителя  регулируемой организации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белев Александр Владимирович 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 дата  его   присвоения   и   наименование   органа, принявшего решение о регистрации, в соответствии со свидетельством о 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65040008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3.12.2010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районная инспекция Федеральной налоговой службы  №5 по Сахалинской области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Краснофлотская 9. 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   фактического    местонахождения    органов управления регулируемой организации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Портовая 2, офис 215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51-78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ициальный сайт регулируемой  организации  в  сети "Интернет"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48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 xml:space="preserve">(абонентских отделов,  сбытовых  подразделений),  в том числе часы работы диспетчерских служб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 с 8.30 до 15.3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яженность водопроводных  сетей  (в  однотрубном исчислении) (километров)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,8 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576"/>
      <w:bookmarkStart w:id="1" w:name="Par57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 на  питьевую воду (питьевое водоснабжение)   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 утверждении тарифа на питьевую воду (питьевое водоснабжение)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19-ОКК от 19.11.2014 год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питьевую  воду(питьевое водоснабжение)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0.06.2015 – 22,26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-31.12.2015 – 24,12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0.06.2015 – 56,35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-31.12.2015 – 64,80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24,12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26,00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64,80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74,52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26,00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27,43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72,80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72,80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 на  питьевую воду (питьевое водоснабжение)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-30.06.2015 - 6 месяцев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.12.2015 – 6 месяцев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 -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 6 месяцев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 -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 6 месяцев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 питьевую воду(питьевое водоснабжение)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602"/>
      <w:bookmarkStart w:id="3" w:name="Par60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3. Информация о тарифе на техническую в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   тарифов, принявшего  решение  об утверждении   тарифа   на техническую воду           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 об  утверждении тарифа на техническую воду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техническую воду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техническую воду                                   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техническую воду   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625"/>
      <w:bookmarkStart w:id="5" w:name="Par62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4. Информация о тарифе на транспортировку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6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а регулирования, принявшего</w:t>
              <w:br/>
              <w:t>решение об утверждении тарифа на транспортировку</w:t>
              <w:br/>
              <w:t xml:space="preserve">воды         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(дата,  номер)решения об утверждении</w:t>
              <w:br/>
              <w:t xml:space="preserve">тарифа на транспортировку воды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на транспортировку</w:t>
              <w:br/>
              <w:t xml:space="preserve">воды         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транспортировку воды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официального опубликования решения об</w:t>
              <w:br/>
              <w:t xml:space="preserve">установлении тарифа на транспортировку воды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649"/>
      <w:bookmarkStart w:id="7" w:name="Par64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3540"/>
      </w:tblGrid>
      <w:tr>
        <w:trPr>
          <w:trHeight w:val="4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на подвоз воды  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решения  об  утверждении тарифа подвоз воды                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 официального опубликования решения   об установлении тарифа на подвоз воды             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8" w:name="Par670"/>
      <w:bookmarkStart w:id="9" w:name="Par67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6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 тарифа  на  подключение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номер)решения об  утверждении тарифов на подключение к централизованной системе холодного водоснабжения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 к централизованной  системе  холодного водоснабж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к  централизованной  системе  холодного водоснабж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 решения об установлении тарифа на подключение 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10" w:name="Par699"/>
      <w:bookmarkStart w:id="11" w:name="Par699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2" w:name="Par977"/>
      <w:bookmarkStart w:id="13" w:name="Par977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1. Информация об условиях, на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8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условиях публичных  договоров  поставок регулируемых товаров, оказания регулируемых  услуг, в   том   числе договоров   о подключении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II Правил холодного водоснабжения и водоотведения, утвержденных Постановлением Правительства РФ от 29.07.2013 № 644.</w:t>
              <w:tab/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  <w:bookmarkStart w:id="14" w:name="Par992"/>
      <w:bookmarkStart w:id="15" w:name="Par992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2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 заявки  о  подключении  к централизованной системе холодного водоснабжения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документов, представляемых одновременно  с заявкой о подключении  к  централизованной  системе холодного водоснабжения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 нормативного правового акта,</w:t>
              <w:br/>
              <w:t xml:space="preserve">регламентирующего порядок действий заявителя   и регулируемой  организации   при   подаче,   приеме, обработке заявки о подключении  к  централизованной системе холодного водоснабжения, принятии решения и 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 г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«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</w:t>
            </w:r>
          </w:p>
        </w:tc>
      </w:tr>
      <w:tr>
        <w:trPr>
          <w:trHeight w:val="139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ы и адреса службы, ответственной за прием  и обработку заявок о подключении  к  централизованной системе холодного водоснабжения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1-7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 ул.Портовая 2,офис 2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arovaLf</w:t>
            </w:r>
            <w:r>
              <w:rPr>
                <w:rFonts w:cs="Arial" w:ascii="Arial" w:hAnsi="Arial"/>
                <w:sz w:val="20"/>
                <w:szCs w:val="20"/>
              </w:rPr>
              <w:t>@mail.r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0:00Z</dcterms:created>
  <dc:creator>user</dc:creator>
  <dc:description/>
  <cp:keywords/>
  <dc:language>en-US</dc:language>
  <cp:lastModifiedBy>Admin</cp:lastModifiedBy>
  <cp:lastPrinted>2014-11-27T12:15:00Z</cp:lastPrinted>
  <dcterms:modified xsi:type="dcterms:W3CDTF">2014-11-27T02:22:00Z</dcterms:modified>
  <cp:revision>20</cp:revision>
  <dc:subject/>
  <dc:title>Форма 2</dc:title>
</cp:coreProperties>
</file>