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рменное наименование юридического лица  (согласно уставу регулируемой организации)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ество с ограниченной ответственностью «Водоканал-Новиково»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 и отчество  руководителя  регулируемой организации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белев Александр Владимирович </w:t>
            </w:r>
          </w:p>
        </w:tc>
      </w:tr>
      <w:tr>
        <w:trPr>
          <w:trHeight w:val="10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ой  государственный  регистрационный   номер, дата  его   присвоения   и наименование   органа, принявшего решение о регистрации, в соответствии со свидетельством  о государственной  регистрации   в качестве юридического лица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650400082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3.12.2010 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жрайонная инспекция Федеральной налоговой службы №5 по Сахалинской области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94020, Сахалинская область, г.Корсаков, ул.Краснофлотская 9.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фактического местонахождения органов управления регулируемой организации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94020, Сахалинская область, г.Корсаков, ул.Портовая 2, офис 215.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51-78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ициальный сайт регулируемой  организации  в  сети "Интернет" 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(абонентских отделов, сбытовых подразделений), в том числе  часы работы диспетчерских служб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 с 8.30 до 15.30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яженность канализационных сетей (в  однотрубном исчислении) (километров)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сосных станций (штук)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чистных сооружений (штук)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0" w:name="Par1140"/>
      <w:bookmarkEnd w:id="0"/>
      <w:r>
        <w:rPr>
          <w:rFonts w:cs="Calibri"/>
        </w:rPr>
        <w:t>Форма 3.2. Информация о тарифе на водоот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454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 18-ОКК от 19.11.2014 года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водоотведение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населения (без НДС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0.06.2015 - 23,06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 -31.12.2015 -24,9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-30.06.2015-23,20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-31-12.2015-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6,6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населения ( без НДС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 24,9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 -31.12.2016 -26,93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-26,6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-12.2016-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6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населения ( без НДС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- 26,93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 -31.12.2017 -28,41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-30.06.2017-30,6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-12.2017-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2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0.06.2015 -6 месяцев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-31.12.2015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" w:name="Par1162"/>
      <w:bookmarkStart w:id="2" w:name="Par116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Calibri"/>
        </w:rPr>
        <w:t xml:space="preserve">                          </w:t>
      </w:r>
      <w:r>
        <w:rPr>
          <w:rFonts w:cs="Calibri"/>
        </w:rPr>
        <w:t>Форма 3.3. Информация о тарифе на транспортиров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очных в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решение об утверждении  тарифа  на  транспортировку сточных вод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(дата,  номер) решения  об  утверждении тарифа на транспортировку сточных вод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 на  транспортировку сточных вод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транспортировку сточных вод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  об установлении тарифа на транспортировку сточных вод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3" w:name="Par1187"/>
      <w:bookmarkStart w:id="4" w:name="Par1187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4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80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 тарифов,         </w:t>
              <w:br/>
              <w:t xml:space="preserve">принявшего решение об утверждении тарифа на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решения об утверждении тарифа на 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ключение к    </w:t>
              <w:br/>
              <w:t xml:space="preserve">централизованной системе водоотведения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ключение </w:t>
              <w:br/>
              <w:t xml:space="preserve">к централизованной системе водоотведения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подключение к               </w:t>
              <w:br/>
              <w:t xml:space="preserve">централизованной системе водоотведения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bookmarkStart w:id="5" w:name="Par1215"/>
      <w:bookmarkStart w:id="6" w:name="Par1215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7" w:name="Par1484"/>
      <w:bookmarkStart w:id="8" w:name="Par1484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9. Информация об услови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которых 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8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условиях публичных договоров  поставок регулируемых товаров, оказания регулируемых  услуг, в том числе договоров   о подключении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оговора определяются в соответствии с ч.II Правил холодного водоснабжения и водоотведения, утвержденных Постановлением Правительства РФ от 29.07.2013 № 644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9" w:name="Par1499"/>
      <w:bookmarkStart w:id="10" w:name="Par1499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10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истеме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 о  подключении  к централизованной</w:t>
              <w:br/>
              <w:t xml:space="preserve">системе водоотведения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документов, представляемых одновременно с заявкой о подключении  к  централизованной системе водоотвед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нормативного правового акта, регламентирующего порядок действий  заявителя  и регулируемой организации при   подаче, приеме, обработке заявки о подключении к централизованной системе   водоотведения, принятии решения и уведомлении о принятом решении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 г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«Правила определения и предоставления технических условий подключения объекта капитального строительства к сетям инженерно-технического обеспечения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ефоны и адреса службы, ответственной за прием  и обработку заявок о подключении  к  централизованной системе водоотведения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1-78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Корсаков, ул.Портовая 2, офис 215</w:t>
            </w:r>
          </w:p>
          <w:p>
            <w:pPr>
              <w:pStyle w:val="ConsPlusCell"/>
              <w:rPr>
                <w:rFonts w:ascii="Times New Roman" w:hAnsi="Times New Roman" w:cs="Courier New"/>
                <w:sz w:val="20"/>
                <w:szCs w:val="20"/>
                <w:lang w:val="en-US"/>
              </w:rPr>
            </w:pPr>
            <w:r>
              <w:rPr>
                <w:rFonts w:cs="Courier New" w:ascii="Times New Roman" w:hAnsi="Times New Roman"/>
                <w:sz w:val="20"/>
                <w:szCs w:val="20"/>
                <w:lang w:val="en-US"/>
              </w:rPr>
              <w:t>NazarovaLF@mail.r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2:00Z</dcterms:created>
  <dc:creator>user</dc:creator>
  <dc:description/>
  <cp:keywords/>
  <dc:language>en-US</dc:language>
  <cp:lastModifiedBy>Admin</cp:lastModifiedBy>
  <cp:lastPrinted>2014-11-26T12:35:00Z</cp:lastPrinted>
  <dcterms:modified xsi:type="dcterms:W3CDTF">2014-11-26T02:36:00Z</dcterms:modified>
  <cp:revision>11</cp:revision>
  <dc:subject/>
  <dc:title>Форма 3</dc:title>
</cp:coreProperties>
</file>