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1. Общая информация о регулируем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720"/>
      </w:tblGrid>
      <w:tr>
        <w:trPr>
          <w:trHeight w:val="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рменное наименование юридического лица  (согласно уставу регулируемой организации)               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о с ограниченной ответственностью «Водоканал-Новиково» 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имя и отчество  руководителя  регулируемой организации        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белев Александр Владимирович </w:t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 государственный  регистрационный   номер, дата  его   присвоения   и   наименование   органа, принявшего решение о регистрации, в соответствии со свидетельством о государственной регистрации в качестве юридического</w:t>
              <w:br/>
              <w:t xml:space="preserve">лица               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65040008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3.12.2010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жрайонная инспекция Федеральной налоговой службы  №5 по Сахалинской области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94020, Сахалинская область, г.Корсаков, ул.Краснофлотская 9. 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   фактического    местонахождения    органов управления регулируемой организации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4020, Сахалинская область, г.Корсаков, ул.Портовая 2, офис 215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42435) 4-51-78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фициальный сайт регулируемой  организации  в  сети "Интернет"         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48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 регулируемой организации              </w:t>
              <w:br/>
              <w:t xml:space="preserve">(абонентских отделов,  сбытовых  подразделений),  в том числе часы работы диспетчерских служб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недельник – четверг с 8.30 до 17.0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ятница  с 8.30 до 15.30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снабжение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тяженность водопроводных  сетей  (в  однотрубном исчислении) (километров)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скважин (штук)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одкачивающих насосных станций (штук)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0" w:name="Par576"/>
      <w:bookmarkStart w:id="1" w:name="Par57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2. Информация о тарифе на питьевую в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питьевое водоснабже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0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672"/>
      </w:tblGrid>
      <w:tr>
        <w:trPr>
          <w:trHeight w:val="6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  принявшего решение об утверждении тарифа  на  питьевую воду (питьевое водоснабжение)                         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 решения об  утверждении тарифа на питьевую воду (питьевое водоснабжение)   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18-ОКК от 19.11.2014 года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 на  питьевую  воду(питьевое водоснабжение)                           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населения (без НДС ):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5-30.06.2015 – 56,54 руб/куб.м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5-31.12.2015 – 61,28 руб/куб.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иных потребителей (без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5-30.06.2015 – 115,46 руб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5-31.12.2015 – 132,77 руб/куб.м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населения (без НДС 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6-30.06.2016 – 61,28 руб/куб.м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6-31.12.2016 – 66,05 руб/куб.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иных потребителей (без НДС):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6-30.06.2016 – 132,77 руб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6-31.12.2016 – 152,68 руб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населения (без НДС 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7-30.06.2017 – 66,05 руб/куб.м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7-31.12.2017 – 69,68 руб/куб.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иных потребителей (без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7-30.06.2017 – 151,11 руб/куб.м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7-31.12.2017 – 151,11 руб/куб.м.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водоснабжение 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 -30.06.2015 -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5-31.12.2015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месяцев,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-30.06.2016 -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.12.2016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месяцев,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 -30.06.2017 -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1.12.2017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месяцев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 решения об установлении тарифа на  питьевую воду (питьевое водоснабжение)                                     </w:t>
            </w:r>
          </w:p>
        </w:tc>
        <w:tc>
          <w:tcPr>
            <w:tcW w:w="3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  <w:bookmarkStart w:id="2" w:name="Par602"/>
      <w:bookmarkStart w:id="3" w:name="Par60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3. Информация о тарифе на техническую в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720"/>
      </w:tblGrid>
      <w:tr>
        <w:trPr>
          <w:trHeight w:val="6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    тарифов, принявшего  решение  об утверждении   тарифа   на техническую воду                               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 решения  об  утверждении тарифа на техническую воду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техническую воду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 техническую воду               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 решения об установлении тарифа на техническую воду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4" w:name="Par625"/>
      <w:bookmarkStart w:id="5" w:name="Par625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4. Информация о тарифе на транспортировку 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60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органа регулирования, принявшего</w:t>
              <w:br/>
              <w:t>решение об утверждении тарифа на транспортировку</w:t>
              <w:br/>
              <w:t xml:space="preserve">воды                                      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(дата,  номер)решения об утверждении</w:t>
              <w:br/>
              <w:t xml:space="preserve">тарифа на транспортировку воды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тарифа на транспортировку</w:t>
              <w:br/>
              <w:t xml:space="preserve">воды                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транспортировку воды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официального опубликования решения об</w:t>
              <w:br/>
              <w:t xml:space="preserve">установлении тарифа на транспортировку воды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6" w:name="Par649"/>
      <w:bookmarkStart w:id="7" w:name="Par649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5. Информация о тарифе на подвоз 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3540"/>
      </w:tblGrid>
      <w:tr>
        <w:trPr>
          <w:trHeight w:val="4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  принявшего решение об утверждении тарифа на подвоз воды      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решения  об  утверждении тарифа подвоз воды                           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подвоз воды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одвоз воды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 официального опубликования решения   об установлении тарифа на подвоз воды           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8" w:name="Par670"/>
      <w:bookmarkStart w:id="9" w:name="Par670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6. Информация о тарифах на подклю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централизованной системе холодного вод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  принявшего решение об утверждении  тарифа  на  подключение к централизованной системе холодного водоснабжения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номер)решения об  утверждении тарифов на подключение к централизованной системе холодного водоснабжения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подключение  к централизованной  системе  холодного водоснабжения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одключение к  централизованной  системе  холодного водоснабжения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  решения об установлении тарифа на подключение  к централизованной системе холодного водоснабжения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  <w:bookmarkStart w:id="10" w:name="Par699"/>
      <w:bookmarkStart w:id="11" w:name="Par699"/>
      <w:bookmarkEnd w:id="1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2" w:name="Par977"/>
      <w:bookmarkStart w:id="13" w:name="Par977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11. Информация об условиях, на котор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существляется поставка регулируемых това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(или) оказание регулируем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8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б условиях публичных  договоров  поставок регулируемых товаров, оказания регулируемых  услуг, в   том   числе договоров   о подключении к централизованной системе холодного водоснабжения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овия договора определяются в соответствии с ч.II Правил холодного водоснабжения и водоотведения, утвержденных Постановлением Правительства РФ от 29.07.2013 № 644.</w:t>
              <w:tab/>
              <w:tab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  <w:bookmarkStart w:id="14" w:name="Par992"/>
      <w:bookmarkStart w:id="15" w:name="Par992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12. Информация о порядк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ехнологических, технических и других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язанных с подключением к централизованной сист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холодного вод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рма  заявки  о  подключении  к централизованной системе холодного водоснабжения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м Правительства РФ от 29.07.2013 № 644. «Правила холодного водоснабжения и водоотведения»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документов, представляемых одновременно  с заявкой о подключении  к  централизованной  системе холодного водоснабжения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м Правительства РФ от 29.07.2013 № 644. «Правила холодного водоснабжения и водоотведения»</w:t>
            </w:r>
          </w:p>
        </w:tc>
      </w:tr>
      <w:tr>
        <w:trPr>
          <w:trHeight w:val="12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 нормативного правового акта,</w:t>
              <w:br/>
              <w:t xml:space="preserve">регламентирующего порядок действий заявителя   и регулируемой  организации   при   подаче,   приеме, обработке заявки о подключении  к  централизованной системе холодного водоснабжения, принятии решения и уведомлении о принятом решении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м Правительства РФ от 29.07.2013 № 644. «Правила холодного водоснабжения и водоотведения»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Правительства РФ №83 от 13.02.2006 г.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«Правила определения и предоставления технических условий подключения объекта капитального строительства к сетям инженерно-технического обеспечения»</w:t>
            </w:r>
          </w:p>
        </w:tc>
      </w:tr>
      <w:tr>
        <w:trPr>
          <w:trHeight w:val="139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лефоны и адреса службы, ответственной за прием  и обработку заявок о подключении  к  централизованной системе холодного водоснабжения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51-78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.Корсаков, ул.Портовая 2,офис 21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zarovaLf</w:t>
            </w:r>
            <w:r>
              <w:rPr>
                <w:rFonts w:cs="Arial" w:ascii="Arial" w:hAnsi="Arial"/>
                <w:sz w:val="20"/>
                <w:szCs w:val="20"/>
              </w:rPr>
              <w:t>@mail.r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00:00Z</dcterms:created>
  <dc:creator>user</dc:creator>
  <dc:description/>
  <cp:keywords/>
  <dc:language>en-US</dc:language>
  <cp:lastModifiedBy>Admin</cp:lastModifiedBy>
  <cp:lastPrinted>2014-11-26T12:53:00Z</cp:lastPrinted>
  <dcterms:modified xsi:type="dcterms:W3CDTF">2014-11-26T03:00:00Z</dcterms:modified>
  <cp:revision>20</cp:revision>
  <dc:subject/>
  <dc:title>Форма 2</dc:title>
</cp:coreProperties>
</file>