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672"/>
      </w:tblGrid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тарифа  на  питьевую воду (питьевое водоснабжение)                  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 утверждении тарифа на питьевую воду (питьевое водоснабжение)  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13-ОКК от 30.06.2015 года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 на  питьевую  воду(питьевое водоснабжение)                          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1.12.2015 – 49,13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1.12.2015 – 49,41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49,13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53,25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49,41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56,82 руб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53,25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57,61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56,82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65,34 руб/куб.м.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водоснабжение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1.12.2015 -12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решения об установлении тарифа на  питьевую воду (питьевое водоснабжение)                                     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 </w:t>
      </w:r>
      <w:bookmarkStart w:id="0" w:name="Par649"/>
      <w:bookmarkStart w:id="1" w:name="Par602"/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  <w:bookmarkStart w:id="2" w:name="Par992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0:00Z</dcterms:created>
  <dc:creator>user</dc:creator>
  <dc:description/>
  <cp:keywords/>
  <dc:language>en-US</dc:language>
  <cp:lastModifiedBy>Admin</cp:lastModifiedBy>
  <cp:lastPrinted>2015-07-02T11:46:00Z</cp:lastPrinted>
  <dcterms:modified xsi:type="dcterms:W3CDTF">2015-07-02T01:48:00Z</dcterms:modified>
  <cp:revision>25</cp:revision>
  <dc:subject/>
  <dc:title>Форма 2</dc:title>
</cp:coreProperties>
</file>