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672"/>
      </w:tblGrid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  принявшего решение об утверждении тарифа  на  питьевую воду (питьевое водоснабжение)                        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 утверждении тарифа на питьевую воду (питьевое водоснабжение)  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13-ОКК от 30.06.2015 года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 на  питьевую  воду(питьевое водоснабжение)                          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1.12.2015 – 56,54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-31.12.2015 – 115,46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56,54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61,28 руб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6-30.06.2016 – 115,46 руб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6-31.12.2016 – 132,77 руб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населения (без НДС 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61,28 руб/куб.м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66,30 руб/куб.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7-30.06.2017 – 132,77 руб/куб.м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7-31.12.2017 – 152,68 руб/куб.м.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водоснабжение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1.12.2015 -12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 решения об установлении тарифа на  питьевую воду (питьевое водоснабжение)                                     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 </w:t>
      </w:r>
      <w:bookmarkStart w:id="0" w:name="Par649"/>
      <w:bookmarkStart w:id="1" w:name="Par602"/>
      <w:bookmarkEnd w:id="0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  <w:bookmarkStart w:id="2" w:name="Par992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0:00Z</dcterms:created>
  <dc:creator>user</dc:creator>
  <dc:description/>
  <cp:keywords/>
  <dc:language>en-US</dc:language>
  <cp:lastModifiedBy>Admin</cp:lastModifiedBy>
  <cp:lastPrinted>2015-07-02T11:07:00Z</cp:lastPrinted>
  <dcterms:modified xsi:type="dcterms:W3CDTF">2015-07-02T01:38:00Z</dcterms:modified>
  <cp:revision>23</cp:revision>
  <dc:subject/>
  <dc:title>Форма 2</dc:title>
</cp:coreProperties>
</file>