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2. Информация о тарифе на водоотвед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00"/>
      </w:tblGrid>
      <w:tr>
        <w:trPr>
          <w:trHeight w:val="4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принявшего      </w:t>
              <w:br/>
              <w:t xml:space="preserve">решение об утверждении тарифа на водоотведение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 решения об утверждении     </w:t>
              <w:br/>
              <w:t xml:space="preserve">тарифа на водоотведение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51-ОКК от 16.12.2015 года.(с изменениями от 14.06.2016 года №10-ОКК)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водоотведение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  <w:r>
              <w:rPr>
                <w:rFonts w:cs="Courier New" w:ascii="Courier New" w:hAnsi="Courier New"/>
                <w:sz w:val="24"/>
                <w:szCs w:val="24"/>
              </w:rPr>
              <w:t>Для населения (с учетом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15,45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15,45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15,45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16,17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16,17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16,84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. Для иных потребителей (без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13,09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13,61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13,61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14,41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14,41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14,91 руб./куб.м.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            </w:t>
              <w:br/>
              <w:t xml:space="preserve">водоотведение 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по 31.12.2018 года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водоотведение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0" w:name="Par1162"/>
      <w:bookmarkStart w:id="1" w:name="Par116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1:15:00Z</dcterms:created>
  <dc:creator>user</dc:creator>
  <dc:description/>
  <cp:keywords/>
  <dc:language>en-US</dc:language>
  <cp:lastModifiedBy>a.matyukhina</cp:lastModifiedBy>
  <dcterms:modified xsi:type="dcterms:W3CDTF">2016-06-21T03:29:00Z</dcterms:modified>
  <cp:revision>2</cp:revision>
  <dc:subject/>
  <dc:title>Форма 3</dc:title>
</cp:coreProperties>
</file>