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2. Информация о тарифе на питьевую в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питьевое водоснабж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 утверждении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питьевую воду (питьевое водоснабжение)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50-ОКК от 05.12.2016 года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  <w:r>
              <w:rPr>
                <w:rFonts w:cs="Courier New" w:ascii="Courier New" w:hAnsi="Courier New"/>
                <w:sz w:val="24"/>
                <w:szCs w:val="24"/>
              </w:rPr>
              <w:t>Для населения (с учетом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.1. с. Озерск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22,2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22,26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22,2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23,0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23,30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24,27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2 с. Соловьевк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9,1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49,1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9,1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50,8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51,4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53,59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военных городков №8 (войсковая часть 10069), №16 (войсковая часть 13148)и №26 (войсковая часть 13148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9,64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49,64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9,64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51,32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51,97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54,15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4 иных населенных пунктов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51,6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51,6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51,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53,35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54,02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56,2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 Для иных потребителей (без НДС):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1 военных городков №8 (войсковая часть 10069), №16 (войсковая часть 13148)и №26 (войсковая часть 13148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2,07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47,09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5,4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45,5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48,7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49,01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.2 иных населенных пунктов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3,7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45,4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5,4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45,5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48,7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49,01 руб./куб.м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действия  установленного  тарифа  на  питьевую</w:t>
              <w:br/>
              <w:t xml:space="preserve">воду (питьевое водоснабжение)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по 31.12.2018 года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>установлении  тарифа  на  питьевую  воду  (питьевое</w:t>
              <w:br/>
              <w:t xml:space="preserve">водоснабжение)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0" w:name="Par602"/>
      <w:bookmarkStart w:id="1" w:name="Par60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5. Информация о тарифе на подвоз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 xml:space="preserve">решение об утверждении тарифа на подвоз воды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подвоз воды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50-ОКК от 05.12.2016 года.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воз воды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населения г.Корсаков, с. Чапаево, с. Пихтовое (с учетом стоимости питьевой воды) (с учетом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0.06.2017 – 53,15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.12.2017 – 54,95 руб./куб.м.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воз воды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-30.06.2017 – 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.12.2017 – 6 месяцев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 xml:space="preserve">установлении тарифа на подвоз воды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670"/>
      <w:bookmarkStart w:id="3" w:name="Par67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3:16:00Z</dcterms:created>
  <dc:creator>user</dc:creator>
  <dc:description/>
  <cp:keywords/>
  <dc:language>en-US</dc:language>
  <cp:lastModifiedBy>a.matyukhina</cp:lastModifiedBy>
  <cp:lastPrinted>2016-12-07T08:43:00Z</cp:lastPrinted>
  <dcterms:modified xsi:type="dcterms:W3CDTF">2016-12-07T23:32:00Z</dcterms:modified>
  <cp:revision>13</cp:revision>
  <dc:subject/>
  <dc:title>Форма 2</dc:title>
</cp:coreProperties>
</file>