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нформация </w:t>
      </w:r>
      <w:r>
        <w:rPr>
          <w:sz w:val="28"/>
          <w:szCs w:val="28"/>
        </w:rPr>
        <w:t>согласно Постановления  Правительства Российской Федерации от 21.01.2004 года № 24«Об утверждении стандартов раскрытия информации   субъектами оптового и розничных рынков электрической энергии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лежащая раскрытию    электро снабжающими организациями, осуществляющим деятельность в сфере оказания услуг по выработке и передаче электрической энерги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Информация по разделу 1</w:t>
      </w:r>
      <w:r>
        <w:rPr>
          <w:b/>
          <w:bCs/>
          <w:color w:val="000000"/>
          <w:sz w:val="28"/>
          <w:szCs w:val="28"/>
          <w:lang w:val="en-US"/>
        </w:rPr>
        <w:t>V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ункт 15: </w:t>
      </w:r>
    </w:p>
    <w:p>
      <w:pPr>
        <w:pStyle w:val="Normal"/>
        <w:jc w:val="both"/>
        <w:rPr/>
      </w:pPr>
      <w:r>
        <w:rPr/>
        <w:t>а) цены (тарифы)  на электрическую энергию для населения и приравненных к нему категориям потребителей по Сахалинской области, установленных Приказом РЭК Сахалинской области от 28 декабря 2015 года  № 163-Э «Об установлении цен (тарифов) на электрическую энергию для населения и приравненных к нему категориям потребителей по Сахалинской области»  и  изменениями  в приложение к приказу, установленных  приказом РЭК Сахалинской области от 08.06.2016 г. № 9-Э « О внесении изменений в приказ региональной энергетической комиссии Сахалинской области от 28 декабря 2015 года № 163-Э « Об установлении цен (тарифов) на электрическую энергию для населения и приравненных к нему категориям потребителей по Сахалинской области пункт 3 приложения к приказу РЭК Сахалинскойобласти от 28.12.2015 г. № 163-Э с изменениями ред. Приказа от 08.06.15 г. № 9-Э:</w:t>
      </w:r>
      <w:r>
        <w:rPr>
          <w:b/>
        </w:rPr>
        <w:t xml:space="preserve"> 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trHeight w:val="7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(группы потребителей с разбивкой по ставкам и дифференциацией по зонам суток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лугод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полугодие</w:t>
            </w:r>
          </w:p>
        </w:tc>
      </w:tr>
      <w:tr>
        <w:trPr>
          <w:trHeight w:val="6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(тариф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(тариф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Население, проживающее в сельских населенных пунктах и приравненные к ним (тарифы указываются с учетом НДС):</w:t>
            </w:r>
          </w:p>
          <w:p>
            <w:pPr>
              <w:pStyle w:val="Normal"/>
              <w:jc w:val="both"/>
              <w:rPr/>
            </w:pPr>
            <w:r>
              <w:rPr/>
              <w:t>Исполнители коммунальных услуг (товарищества собственников жилья, жилищно - 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 , в которых имеются жилые помещения специализированного жилого фонда;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х к нему категориям потребителей, указанным в данном пункте &lt;3&gt;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авочный тари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кВт.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авочный тариф, дифференцированный по двум зонам суток &lt;2&gt;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./кВт.ч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ная з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кВт.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авочный тариф, дифференцированный по трём зонам суток &lt;2&gt;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ковая з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кВт.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иковая з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кВт.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чная з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/кВт.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</w:tr>
    </w:tbl>
    <w:p>
      <w:pPr>
        <w:pStyle w:val="Normal"/>
        <w:jc w:val="both"/>
        <w:rPr/>
      </w:pPr>
      <w:r>
        <w:rPr/>
        <w:t>&lt;2&gt; Интервалы тарифных зон суток ( по месяцам календарного года) утверждаются Федеральной службой по тарифам.</w:t>
      </w:r>
    </w:p>
    <w:p>
      <w:pPr>
        <w:pStyle w:val="Normal"/>
        <w:jc w:val="both"/>
        <w:rPr/>
      </w:pPr>
      <w:r>
        <w:rPr/>
        <w:t>&lt;3&gt; При наличии соответствующих категорий потребителей, относящихся к населению или приравненным к нему категориям потребителей, у гарантирующего поставщика, энергосбытовой, энергоснабжающей организации, приобретающих электрическую энергию (мощность) в целях дальнейшей продажи населению и приравненным к нему категориям потребителей 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06-14T21:46:00Z</dcterms:modified>
  <cp:revision>10</cp:revision>
  <dc:subject/>
  <dc:title>В РЭК Информация согласно Постановления  Правительства Российской Федерации от 21</dc:title>
</cp:coreProperties>
</file>