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sz w:val="22"/>
          <w:szCs w:val="22"/>
        </w:rPr>
        <w:t>Форма 3.10. Общая информация о регулируемой организации, осуществляющей водо</w:t>
      </w:r>
      <w:r>
        <w:rPr>
          <w:rFonts w:cs="Times New Roman" w:ascii="Times New Roman" w:hAnsi="Times New Roman"/>
          <w:sz w:val="22"/>
          <w:szCs w:val="22"/>
          <w:lang w:val="ru-RU"/>
        </w:rPr>
        <w:t>снабж</w:t>
      </w:r>
      <w:r>
        <w:rPr/>
        <w:t>ение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49"/>
        <w:gridCol w:w="555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 подлежащие раскрытию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регулируемой организ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енное наименование юридического лица (согласно уставу регулируемой организации)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Общество с ограниченной ответственностью «Водоканалремстрой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и отчество руководителя регулируемой организаци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Сухов Юрий Владимирови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, дата его присвоения и наименование органа, принявшего решение о регистрации, в соответствии со свидетельством о государственной регистрации в качестве юридического лиц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651700004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21 января 2009 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Межрайонная инспекция Федеральной налоговой службы №4 по Сахалинской област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адрес фактического местонахождения органов управления регулируемой организации, контактные телефоны, официальный сайт в сети "Интернет" (при наличии), адрес электронной почты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94420, Сахалинская область, г. Александровск-Сахалинский, ул. Кондрашкина, 1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л/факс (42434)4237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/>
              </w:rPr>
              <w:t>as</w:t>
            </w:r>
            <w:r>
              <w:rPr/>
              <w:t>-</w:t>
            </w:r>
            <w:r>
              <w:rPr>
                <w:lang w:val="en-US"/>
              </w:rPr>
              <w:t>vod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аботы регулируемой организации (абонентских отделов, сбытовых подразделений), в том числе часы работы диспетчерских служб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ы раб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и понедельник- пятница, с 8:00 до 17: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бонентский отдел  понедельник- пятница, с 8:00 до 16:15, приемные дни:  понедельник, среда, пятница с 8:00 до 12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Диспетчерская служба ежедневно, круглосуто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гулируемой деятельност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Водоснабж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водопроводных сетей (в однотрубном исчислении) (километров)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кважин (штук)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дкачивающих насосных станций (штук)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нформация подлежит раскрытию в течение месяца со дня вступления в силу постановления Правительства Российской Федерации от 17 января 2013 « Стандарты раскрытия информации в сфере водоснабжения и водоотведения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aps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5" w:right="850" w:gutter="0" w:header="0" w:top="536" w:footer="0" w:bottom="1560"/>
          <w:pgNumType w:fmt="decimal"/>
          <w:formProt w:val="false"/>
          <w:textDirection w:val="lrTb"/>
          <w:docGrid w:type="default" w:linePitch="299" w:charSpace="0"/>
        </w:sect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4.10. Общая информация о регулируемой организации, осуществляющей услуги в сфере водоотвед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9"/>
        <w:gridCol w:w="56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ведения, подлежащие раскрытию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формация о регулируемой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ирменное наименование юридического лица (согласно уставу регулируемой организации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ство с ограниченной ответственностью «Водоканалремстро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амилия, имя и отчество руководителя регулируемой организаци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хов Юрий Владими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новной государственный регистрационный номер, дата его присвоения и наименование органа, принявшего решение о регистрации, в соответствии со свидетельством о государственной регистрации в качестве юридического лиц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651700004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21 января 2009 г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ежрайонная инспекция Федеральной налоговой службы №4 по Сахалинской обла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чтовый адрес, адрес фактического местонахождения органов управления регулируемой организации, контактные телефоны, официальный сайт в сети "Интернет" (при наличии), адрес электронной почты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94420, Сахалинская область, г. Александровск-Сахалинский, ул. Кондрашкина, 1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л/факс (42434)4237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</w:t>
            </w:r>
            <w:r>
              <w:rPr/>
              <w:t>-</w:t>
            </w:r>
            <w:r>
              <w:rPr>
                <w:lang w:val="en-US"/>
              </w:rPr>
              <w:t>vod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жим работы регулируемой организации (абонентских отделов, сбытовых подразделений), в том числе часы работы диспетчерских служб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ы раб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и понедельник- пятница, с 8:00 до 17: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бонентский отдел  понедельник- пятница, с 8:00 до 16:15, приемные дни:  понедельник, среда, пятница с 8:00 до 12: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спетчерская служба ежедневно, круглосуто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ид регулируемой деятельност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отве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тяженность канализационных сетей (в однотрубном исчислении) (километров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личество насосных станций и очистных сооружений (штук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формация подлежит раскрытию в течение месяца со дня вступления в силу постановления Правительства Российской Федерации от 17 января 2013 « Стандарты раскрытия информации в сфере водоснабжения и водоотведени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12:00Z</dcterms:created>
  <dc:creator>n.seredkina</dc:creator>
  <dc:description/>
  <dc:language>en-US</dc:language>
  <cp:lastModifiedBy>n.seredkina</cp:lastModifiedBy>
  <dcterms:modified xsi:type="dcterms:W3CDTF">2013-03-12T04:12:00Z</dcterms:modified>
  <cp:revision>2</cp:revision>
  <dc:subject/>
  <dc:title/>
</cp:coreProperties>
</file>