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Header"/>
        <w:jc w:val="center"/>
        <w:rPr>
          <w:b/>
          <w:b/>
        </w:rPr>
      </w:pPr>
      <w:r>
        <w:rPr>
          <w:b/>
        </w:rPr>
        <w:t>Общая информация о регулируемой организации, осуществляющей холодное водоснабж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806"/>
        <w:gridCol w:w="524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ведения, подлежащие раскрытию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нформация о регулируемой организаци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ирменное наименование юридического лица (согласно уставу регулируемой организации)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ство с ограниченной ответственностью «Дизель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амилия, имя и отчество руководителя регулируемой организаци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икарпов Иван Юрьеви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сновной государственный регистрационный номер, дата его присвоения и наименование органа, принявшего решение о регистрации, в соответствии со свидетельством о государственной регистрации в качестве юридического лиц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left="708" w:hanging="0"/>
              <w:rPr/>
            </w:pPr>
            <w:r>
              <w:rPr/>
              <w:t>ОГРН 1116517000335 выдан 13.01.2012 года серия 65 № 000932398 МРИ ФНС №4 по Сахалинской области регистрационный № 21265170000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Почтовый адрес, адрес фактического местонахождения органов управления регулируемой организации, контактные телефоны, официальный сайт в сети «Интернет» (при наличии), адрес электронной почты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firstLine="708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708" w:hanging="0"/>
              <w:rPr>
                <w:b/>
                <w:b/>
              </w:rPr>
            </w:pPr>
            <w:r>
              <w:rPr>
                <w:b/>
              </w:rPr>
              <w:t>694420, г. Александровск-Сахалинский, ул. Советская,7 оф.6 тел/факс (42434) 4-20-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Электронный адрес: </w:t>
            </w:r>
            <w:r>
              <w:rPr>
                <w:b/>
                <w:lang w:val="en-US"/>
              </w:rPr>
              <w:t>bublik</w:t>
            </w:r>
            <w:r>
              <w:rPr>
                <w:b/>
              </w:rPr>
              <w:t>1954@</w:t>
            </w:r>
            <w:r>
              <w:rPr>
                <w:b/>
                <w:lang w:val="en-US"/>
              </w:rPr>
              <w:t>inbox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жим работы регулируемой организации (абонентских отделов, сбытовых подразделений), в том числе часы работы диспетчерских служб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жим работы предприятия с 9-00 до 18-00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испетчерская служба - круглосуточно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ид регулируемой деятельности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снабже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тяженность водопроводных сетей (в однотрубном исчислении) (километров)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личество скважин (штук)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шт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личество подкачивающих насосных станций (штук)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27:00Z</dcterms:created>
  <dc:creator>Customer</dc:creator>
  <dc:description/>
  <dc:language>en-US</dc:language>
  <cp:lastModifiedBy>n.seredkina</cp:lastModifiedBy>
  <dcterms:modified xsi:type="dcterms:W3CDTF">2013-04-15T01:27:00Z</dcterms:modified>
  <cp:revision>2</cp:revision>
  <dc:subject/>
  <dc:title>Приложение № 1</dc:title>
</cp:coreProperties>
</file>