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1. Общая информация о регулируем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4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юридического лица  (согласно</w:t>
              <w:br/>
              <w:t xml:space="preserve">уставу регулируемой организации)              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ое унитарное предприятие «Водоканал» Корсаковского городского округа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 и отчество  руководителя  регулируемой</w:t>
              <w:br/>
              <w:t xml:space="preserve">организации   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ириллова Юлия Оксановна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</w:t>
              <w:br/>
              <w:t>дата  его   присвоения   и   наименование   органа,</w:t>
              <w:br/>
              <w:t xml:space="preserve">принявшего решение о регистрации, в                </w:t>
              <w:br/>
              <w:t xml:space="preserve">соответствии со свидетельством о                   </w:t>
              <w:br/>
              <w:t>государственной регистрации в качестве юридического</w:t>
              <w:br/>
              <w:t xml:space="preserve">лица          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6504001360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.08.2012г.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НСРФ РФ №5 по Сахалинской област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020, Сахалинская область, г.Корсаков, ул. Железнодорожная 1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   фактического    местонахождения    органов</w:t>
              <w:br/>
              <w:t xml:space="preserve">управления регулируемой организации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020, Сахалинская область, г.Корсаков, ул.Железнодорожная 1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42435) 4-38-1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регулируемой  организации  в  сети</w:t>
              <w:br/>
              <w:t xml:space="preserve">"Интернет"    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DK-KORSAKOV@MAIL.RU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 регулируемой организации              </w:t>
              <w:br/>
              <w:t>(абонентских отделов,  сбытовых  подразделений),  в</w:t>
              <w:br/>
              <w:t xml:space="preserve">том числе часы работы диспетчерских служб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недельник – четверг с 8.30 до 17.00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ятница с 8.30 до 15.3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снабжение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тяженность водопроводных  сетей  (в  однотрубном</w:t>
              <w:br/>
              <w:t xml:space="preserve">исчислении) (километров)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9,1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скважин (штук)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одкачивающих насосных станций (штук)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0" w:name="Par576"/>
      <w:bookmarkStart w:id="1" w:name="Par57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2. Информация о тарифе на питьевую в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питьевое водоснабже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 утверждении  тарифа  на  питьевую  воду</w:t>
              <w:br/>
              <w:t xml:space="preserve">(питьевое водоснабжение)                      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питьевую воду (питьевое водоснабжение)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50-ОКК от 05.12.2016 года.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 тарифа  на  питьевую  воду</w:t>
              <w:br/>
              <w:t xml:space="preserve">(питьевое водоснабжение)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  <w:r>
              <w:rPr>
                <w:rFonts w:cs="Courier New" w:ascii="Courier New" w:hAnsi="Courier New"/>
                <w:sz w:val="24"/>
                <w:szCs w:val="24"/>
              </w:rPr>
              <w:t>Для населения (с учетом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.1. с. Озерск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22,26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22,26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22,26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23,01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23,30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24,27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.2 с. Соловьевк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9,13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49,1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49,1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50,8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51,43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53,59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.3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военных городков №8 (войсковая часть 10069), №16 (войсковая часть 13148)и №26 (войсковая часть 13148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9,64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49,64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49,64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51,32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51,97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54,15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.4 иных населенных пунктов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51,6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51,6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51,6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53,35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54,02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56,28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 Для иных потребителей (без НДС):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1 военных городков №8 (войсковая часть 10069), №16 (войсковая часть 13148)и №26 (войсковая часть 13148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2,07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47,09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45,4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45,51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48,73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49,01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.2 иных населенных пунктов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3,73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45,4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45,43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45,51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48,7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49,01 руб./куб.м.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действия  установленного  тарифа  на  питьевую</w:t>
              <w:br/>
              <w:t xml:space="preserve">воду (питьевое водоснабжение)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по 31.12.2018 года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>установлении  тарифа  на  питьевую  воду  (питьевое</w:t>
              <w:br/>
              <w:t xml:space="preserve">водоснабжение)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2" w:name="Par602"/>
      <w:bookmarkStart w:id="3" w:name="Par60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3. Информация о тарифе на техническую в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91"/>
      </w:tblGrid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 органа    регулирования    тарифов,</w:t>
              <w:br/>
              <w:t>принявшего  решение  об   утверждении   тарифа   на</w:t>
              <w:br/>
              <w:t xml:space="preserve">техническую воду                        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техническую воду                        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техническую воду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действия установленного тарифа на  техническую</w:t>
              <w:br/>
              <w:t xml:space="preserve">воду                                              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 xml:space="preserve">установлении тарифа на техническую воду           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4. Информация о тарифе на транспортировку 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утверждении  тарифа  на  транспортировку</w:t>
              <w:br/>
              <w:t xml:space="preserve">воды                                          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транспортировку воды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тарифа  на  транспортировку</w:t>
              <w:br/>
              <w:t xml:space="preserve">воды          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   действия    установленного    тарифа     на</w:t>
              <w:br/>
              <w:t xml:space="preserve">транспортировку воды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 xml:space="preserve">установлении тарифа на транспортировку воды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4" w:name="Par649"/>
      <w:bookmarkStart w:id="5" w:name="Par649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5. Информация о тарифе на подвоз 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4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 xml:space="preserve">решение об утверждении тарифа на подвоз воды  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подвоз воды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50-ОКК от 05.12.2016 года.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воз воды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населения г.Корсаков, с. Чапаево, с. Пихтовое (с учетом стоимости питьевой воды) (с учетом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0.06.2017 – 53,15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.12.2017 – 54,95 руб./куб.м.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воз воды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-30.06.2017 – 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.12.2017 – 6 месяцев.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 xml:space="preserve">установлении тарифа на подвоз воды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6" w:name="Par670"/>
      <w:bookmarkStart w:id="7" w:name="Par670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6. Информация о тарифах на под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централизованной системе холодного вод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50"/>
        <w:gridCol w:w="4080"/>
      </w:tblGrid>
      <w:tr>
        <w:trPr>
          <w:trHeight w:val="60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утверждении  тарифа  на  подключение   к</w:t>
              <w:br/>
              <w:t xml:space="preserve">централизованной системе холодного водоснабжения  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ов на подключение к централизованной системе  </w:t>
              <w:br/>
              <w:t xml:space="preserve">холодного водоснабжения                           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от 29.12.2016 года №93-ОКК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    установленного      тарифа      на    </w:t>
              <w:br/>
              <w:t>подключение  к централизованной  системе  холодного</w:t>
              <w:br/>
              <w:t xml:space="preserve">водоснабжения                                     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вка тарифа за подключаемую (технологически присоединяемую нагрузку)- 411,73руб./куб.м. в час (без НДС)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вка тарифов за протяженность водопроводной сети в расчете на 1 км (без НДС)с диаметром:</w:t>
              <w:br/>
              <w:t>- 40 мм и менее – 1528,55 тыс.руб./к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от 40 до 70 мм – 1585,46 тыс.руб./км.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   действия    установленного    тарифа     на</w:t>
              <w:br/>
              <w:t>подключение к  централизованной  системе  холодного</w:t>
              <w:br/>
              <w:t xml:space="preserve">водоснабжения                                     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7 год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  официального    опубликования   решения</w:t>
              <w:br/>
              <w:t>об установлении    тарифа      на    подключение  к</w:t>
              <w:br/>
              <w:t xml:space="preserve">централизованной системе холодного водоснабжения  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  <w:bookmarkStart w:id="8" w:name="Par699"/>
      <w:bookmarkStart w:id="9" w:name="Par699"/>
      <w:bookmarkEnd w:id="9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11. Информация об условиях, на котор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существляется поставка регулируемых това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(или) оказание регулируем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91"/>
      </w:tblGrid>
      <w:tr>
        <w:trPr>
          <w:trHeight w:val="8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условиях публичных  договоров  поставок</w:t>
              <w:br/>
              <w:t>регулируемых товаров, оказания регулируемых  услуг,</w:t>
              <w:br/>
              <w:t>в   том   числе   договоров   о    подключении    к</w:t>
              <w:br/>
              <w:t xml:space="preserve">централизованной системе холодного водоснабжения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Условия договора определяются в соответствии с ч.2 Правил холодного водоснабжения и водоотведения, утвержденных Постановлением Правительства РФ от 29.07.2013г №64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0" w:name="Par992"/>
      <w:bookmarkStart w:id="11" w:name="Par992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12. Информация о порядк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ехнологических, технических и други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язанных с подключением к централизованной сист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холодного вод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2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827"/>
      </w:tblGrid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 заявки  о  подключении  к централизованной</w:t>
              <w:br/>
              <w:t xml:space="preserve">системе холодного водоснабжения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заявки о  подключении  к централизованной</w:t>
              <w:br/>
              <w:t xml:space="preserve">системе холодного водоснабжения в сети интернет не размещалось, в связи с отсутствием собственного сайта                   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документов, представляемых одновременно  с</w:t>
              <w:br/>
              <w:t>заявкой о подключении  к  централизованной  системе</w:t>
              <w:br/>
              <w:t xml:space="preserve">холодного водоснабжения                           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   нормативного     правового      акта,</w:t>
              <w:br/>
              <w:t>регламентирующего  порядок  действий  заявителя   и</w:t>
              <w:br/>
              <w:t>регулируемой  организации   при   подаче,   приеме,</w:t>
              <w:br/>
              <w:t>обработке заявки о подключении  к  централизованной</w:t>
              <w:br/>
              <w:t>системе холодного водоснабжения, принятии решения и</w:t>
              <w:br/>
              <w:t xml:space="preserve">уведомлении о принятом решении                    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от 29.07.2013г. №644 «Правила холодного водоснабжения и водоотведения»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№83 от 13.02.2006г. «Правила определения и предоставления технических условий подключения объекта капитального строительства  к сетям инженерно – технического обеспечения»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льный закон от 07.12.2011 г. № 614 «О водоснабжении и водоотведении»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ы и адреса службы, ответственной за прием  и</w:t>
              <w:br/>
              <w:t>обработку заявок о подключении  к  централизованной</w:t>
              <w:br/>
              <w:t xml:space="preserve">системе холодного водоснабжения                   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енно – технический отдел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8-1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.Корсаков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л.Железнодорожная 1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i</w:t>
            </w:r>
            <w:r>
              <w:rPr>
                <w:rFonts w:cs="Courier New" w:ascii="Courier New" w:hAnsi="Courier New"/>
                <w:sz w:val="20"/>
                <w:szCs w:val="20"/>
              </w:rPr>
              <w:t>.2010@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il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2" w:name="Par1021"/>
      <w:bookmarkStart w:id="13" w:name="Par102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3:16:00Z</dcterms:created>
  <dc:creator>user</dc:creator>
  <dc:description/>
  <cp:keywords/>
  <dc:language>en-US</dc:language>
  <cp:lastModifiedBy>user</cp:lastModifiedBy>
  <cp:lastPrinted>2016-12-07T08:43:00Z</cp:lastPrinted>
  <dcterms:modified xsi:type="dcterms:W3CDTF">2017-01-09T22:47:00Z</dcterms:modified>
  <cp:revision>13</cp:revision>
  <dc:subject/>
  <dc:title>Форма 2</dc:title>
</cp:coreProperties>
</file>