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3.1. Общая информация о регулируемой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0"/>
        <w:gridCol w:w="3780"/>
      </w:tblGrid>
      <w:tr>
        <w:trPr>
          <w:trHeight w:val="4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рменное наименование юридического лица  (согласно</w:t>
              <w:br/>
              <w:t xml:space="preserve">уставу регулируемой организации)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ниципальное унитарное предприятие «Водоканал» Корсаковского городского округа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мя и отчество  руководителя  регулируемой</w:t>
              <w:br/>
              <w:t xml:space="preserve">организации                          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ириллова Юлия Оксановна</w:t>
            </w:r>
          </w:p>
        </w:tc>
      </w:tr>
      <w:tr>
        <w:trPr>
          <w:trHeight w:val="10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ной  государственный  регистрационный   номер,</w:t>
              <w:br/>
              <w:t>дата  его   присвоения   и   наименование   органа,</w:t>
              <w:br/>
              <w:t>принявшего решение о регистрации, в соответствии со</w:t>
              <w:br/>
              <w:t>свидетельством  о  государственной  регистрации   в</w:t>
              <w:br/>
              <w:t xml:space="preserve">качестве юридического лица           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6504001360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.08.2012г.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НСРФ РФ №5 по Сахалинской области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 регулируемой организации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4020, Сахалинская область, г.Корсаков, ул.Железнодорожная 1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рес    фактического    местонахождения    органов</w:t>
              <w:br/>
              <w:t xml:space="preserve">управления регулируемой организации  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4020, Сахалинская область, г.Корсаков, ул. Железнодорожная 1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ные телефоны                  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42435) 4-38-10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фициальный сайт регулируемой  организации  в  сети</w:t>
              <w:br/>
              <w:t xml:space="preserve">"Интернет"                           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электронной почты регулируемой организации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VDK-KORSAKOV@MAIL.RU</w:t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жим работы регулируемой организации  (абонентских</w:t>
              <w:br/>
              <w:t>отделов, сбытовых подразделений), в том числе  часы</w:t>
              <w:br/>
              <w:t xml:space="preserve">работы диспетчерских служб           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недельник – четверг с 8.30 до 17.00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ятница с 8.30 до 15.30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регулируемой деятельности        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доотведение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тяженность канализационных сетей (в  однотрубном</w:t>
              <w:br/>
              <w:t xml:space="preserve">исчислении) (километров)             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насосных станций (штук)   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очистных сооружений (штук)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0" w:name="Par1140"/>
      <w:bookmarkStart w:id="1" w:name="Par1140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3.2. Информация о тарифе на водоотвед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3900"/>
      </w:tblGrid>
      <w:tr>
        <w:trPr>
          <w:trHeight w:val="4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, принявшего      </w:t>
              <w:br/>
              <w:t xml:space="preserve">решение об утверждении тарифа на водоотведение    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ая энергетическая комиссия Сахалинской области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(дата, номер) решения об утверждении     </w:t>
              <w:br/>
              <w:t xml:space="preserve">тарифа на водоотведение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highlight w:val="yellow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№50-ОКК от 05.12.2016 года.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водоотведение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  <w:r>
              <w:rPr>
                <w:rFonts w:cs="Courier New" w:ascii="Courier New" w:hAnsi="Courier New"/>
                <w:sz w:val="24"/>
                <w:szCs w:val="24"/>
              </w:rPr>
              <w:t>Для населения (с учетом НДС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15,45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31.12.2016 года – 15,45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15,45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15,97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16,17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16,84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. Для иных потребителей (без НДС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13,09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31.12.2016 года – 13,61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13,61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14,81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14,41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14,91 руб./куб.м.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            </w:t>
              <w:br/>
              <w:t xml:space="preserve">водоотведение          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 по 31.12.2018 года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решения об     </w:t>
              <w:br/>
              <w:t xml:space="preserve">установлении тарифа на водоотведение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убернские ведомос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2" w:name="Par1162"/>
      <w:bookmarkStart w:id="3" w:name="Par116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3.3. Информация о тарифе на транспортиров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точных в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21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3991"/>
      </w:tblGrid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регулирования,   принявшего</w:t>
              <w:br/>
              <w:t>решение об утверждении  тарифа  на  транспортировку</w:t>
              <w:br/>
              <w:t xml:space="preserve">сточных вод                                     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  <w:br/>
              <w:t xml:space="preserve">тарифа на транспортировку сточных вод              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личина установленного тарифа  на  транспортировку</w:t>
              <w:br/>
              <w:t xml:space="preserve">сточных вод                                        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   действия    установленного    тарифа     на</w:t>
              <w:br/>
              <w:t xml:space="preserve">транспортировку сточных вод                        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официального  опубликования  решения   об</w:t>
              <w:br/>
              <w:t xml:space="preserve">установлении тарифа на транспортировку сточных вод 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3.4. Информация о тарифах на подклю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 централизованной системе водоотве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21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0"/>
        <w:gridCol w:w="3811"/>
      </w:tblGrid>
      <w:tr>
        <w:trPr>
          <w:trHeight w:val="8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 тарифов,         </w:t>
              <w:br/>
              <w:t xml:space="preserve">принявшего решение об утверждении тарифа на        </w:t>
              <w:br/>
              <w:t xml:space="preserve">подключение к централизованной системе             </w:t>
              <w:br/>
              <w:t xml:space="preserve">водоотведения                                     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ая энергетическая комиссия Сахалинской области</w:t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решения об утверждении тарифа на         </w:t>
              <w:br/>
              <w:t xml:space="preserve">подключение к централизованной системе             </w:t>
              <w:br/>
              <w:t xml:space="preserve">водоотведения                                      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от 29.12.2016 года №93-ОКК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подключение к    </w:t>
              <w:br/>
              <w:t xml:space="preserve">централизованной системе водоотведения             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авка тарифа за подключаемую (технологически присоединяемую нагрузку)- 114,36 руб./куб.м. в час (без НДС)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авка тарифов за протяженность канализационной сети в расчете на 1 км (без НДС)с диаметром:</w:t>
              <w:br/>
              <w:t>- 100 мм. – 2290,21 тыс.руб./к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160 мм – 2776,73 тыс.руб./км.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подключение </w:t>
              <w:br/>
              <w:t xml:space="preserve">к централизованной системе водоотведения           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7</w:t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решения об     </w:t>
              <w:br/>
              <w:t xml:space="preserve">установлении тарифа на подключение к               </w:t>
              <w:br/>
              <w:t xml:space="preserve">централизованной системе водоотведения             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убернские ведомос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3.9. Информация об условия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которых осуществляется поставка регулируемых товар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и (или) оказание регулируемых услуг</w:t>
      </w:r>
    </w:p>
    <w:tbl>
      <w:tblPr>
        <w:tblW w:w="921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3991"/>
      </w:tblGrid>
      <w:tr>
        <w:trPr>
          <w:trHeight w:val="8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условиях публичных  договоров  поставок</w:t>
              <w:br/>
              <w:t>регулируемых товаров, оказания регулируемых  услуг,</w:t>
              <w:br/>
              <w:t>в   том   числе   договоров   о    подключении    к</w:t>
              <w:br/>
              <w:t xml:space="preserve">централизованной системе водоотведения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ловия договора определяются в соответствии с ч.2 Правил холодного водоснабжения и водоотведения, утвержденных Постановлением Правительства РФ от 29.07.2013г №64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4" w:name="Par1499"/>
      <w:bookmarkStart w:id="5" w:name="Par1499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3.10. Информация о порядк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ехнологических, технических и других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язанных с подключением к централизова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системе водоотведения</w:t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>
          <w:trHeight w:val="4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 заявки  о  подключении  к   централизованной</w:t>
              <w:br/>
              <w:t xml:space="preserve">системе водоотведения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рма заявки о  подключении  к централизованной</w:t>
              <w:br/>
              <w:t xml:space="preserve">системе холодного водоснабжения в сети интернет не размещалось, в связи с отсутствием собственного сайта                   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документов, представляемых одновременно  с</w:t>
              <w:br/>
              <w:t>заявкой о подключении  к  централизованной  системе</w:t>
              <w:br/>
              <w:t xml:space="preserve">водоотведения 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7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квизиты     нормативного     правового      акта,</w:t>
              <w:br/>
              <w:t>регламентирующего  порядок  действий  заявителя   и</w:t>
              <w:br/>
              <w:t>регулируемой  организации   при   подаче,   приеме,</w:t>
              <w:br/>
              <w:t>обработке заявки о подключении  к  централизованной</w:t>
              <w:br/>
              <w:t>системе   водоотведения,   принятии    решения    и</w:t>
              <w:br/>
              <w:t xml:space="preserve">уведомлении о принятом решении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Правительства РФ от 29.07.2013г. №644 «Правила холодного водоснабжения и водоотведения»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Правительства РФ №83 от 13.02.2006г. «Правила определения и предоставления технических условий подключения объекта капитального строительства  к сетям инженерно – технического обеспечения»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деральный закон от 07.12.2011 г. № 614 «О водоснабжении и водоотведении»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лефоны и адреса службы, ответственной за прием  и</w:t>
              <w:br/>
              <w:t>обработку заявок о подключении  к  централизованной</w:t>
              <w:br/>
              <w:t xml:space="preserve">системе водоотведения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ственно – технический отдел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38-1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.Корсаков,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л.Железнодорожная 1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oi</w:t>
            </w:r>
            <w:r>
              <w:rPr>
                <w:rFonts w:cs="Courier New" w:ascii="Courier New" w:hAnsi="Courier New"/>
                <w:sz w:val="20"/>
                <w:szCs w:val="20"/>
              </w:rPr>
              <w:t>.2010@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ail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3:18:00Z</dcterms:created>
  <dc:creator>user</dc:creator>
  <dc:description/>
  <cp:keywords/>
  <dc:language>en-US</dc:language>
  <cp:lastModifiedBy>user</cp:lastModifiedBy>
  <cp:lastPrinted>2016-12-07T08:43:00Z</cp:lastPrinted>
  <dcterms:modified xsi:type="dcterms:W3CDTF">2017-01-09T22:47:00Z</dcterms:modified>
  <cp:revision>12</cp:revision>
  <dc:subject/>
  <dc:title>Форма 3</dc:title>
</cp:coreProperties>
</file>