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0"/>
        <w:gridCol w:w="4080"/>
      </w:tblGrid>
      <w:tr>
        <w:trPr>
          <w:trHeight w:val="60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подключение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ов на подключение к централизованной системе  </w:t>
              <w:br/>
              <w:t xml:space="preserve">холодного водоснабжения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от 29.12.2016 года №93-ОКК, в редакции Приказа №8-ОКК от 19.05.2017 года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  <w:br/>
              <w:t>подключение  к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за подключаемую (технологически присоединяемую нагрузку)- 411,73руб./куб.м. в час (без НДС)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ов за протяженность водопроводной сети в расчете на 1 км (без НДС)с диаметром:</w:t>
              <w:br/>
              <w:t>- 40 мм и менее – 1528,55 тыс.руб./к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от 40 до 70 мм – 1585,46 тыс.руб./км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110мм – 2562,038 тыс.руб./км.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>подключение к 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 год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  <w:br/>
              <w:t>об установлении    тарифа      на    подключение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Courier New" w:ascii="Courier New" w:hAnsi="Courier New"/>
                  <w:color w:val="000000"/>
                  <w:sz w:val="20"/>
                  <w:szCs w:val="20"/>
                  <w:u w:val="none"/>
                </w:rPr>
                <w:t>http://rec.admsakhalin.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Courier New" w:ascii="Courier New" w:hAnsi="Courier New"/>
                  <w:color w:val="000000"/>
                  <w:sz w:val="20"/>
                  <w:szCs w:val="20"/>
                  <w:u w:val="none"/>
                </w:rPr>
                <w:t>www.pravo.gov.ru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0" w:name="Par699"/>
      <w:bookmarkStart w:id="1" w:name="Par699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.admsakhalin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3:16:00Z</dcterms:created>
  <dc:creator>user</dc:creator>
  <dc:description/>
  <cp:keywords/>
  <dc:language>en-US</dc:language>
  <cp:lastModifiedBy>a.matyukhina</cp:lastModifiedBy>
  <cp:lastPrinted>2017-05-23T09:33:00Z</cp:lastPrinted>
  <dcterms:modified xsi:type="dcterms:W3CDTF">2017-05-25T03:50:00Z</dcterms:modified>
  <cp:revision>16</cp:revision>
  <dc:subject/>
  <dc:title>Форма 2</dc:title>
</cp:coreProperties>
</file>