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Форма 11. Информация о наличии (отсутствии) технической возможности подключения (технического присоединения) к системе теплоснабжения, а также о регистрации и ходе реализации заявок на подключение (технологическое присоединение) к системе теплоснабж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3 квартал 2017 го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4063"/>
      </w:tblGrid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Количество поданных заявок на подключение (технологическое присоединение) к системе теплоснабжения в течении квартала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Количество исполненных заявок на подключение (технологическое присоединение) к системе теплоснабжения в течении квартала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Количество заявок на подключение (технологическое присоединение) к системе теплоснабжения, по которым принято решение об отказе в подключении (технологическом присоединении) (с указанием причин) в течении квартала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езерв мощности системы теплоснабжения в течение квартала 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т.№1с.Советское-0,05 Гкал/час: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Кот.№б/н с.Советское-0,52 Гкал/час;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Кот № 14 с.Советское-0,4 Гкал/час;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Кот.№ 12 с.Советское-0,1Гкал/час;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от.№1 с.Взморье-2,29 Гкал/час;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18"/>
                <w:szCs w:val="18"/>
              </w:rPr>
              <w:t>Кот.№ 15 с.Взморье-0,34 Гкал/час</w:t>
            </w:r>
            <w:r>
              <w:rPr>
                <w:sz w:val="28"/>
                <w:szCs w:val="28"/>
              </w:rPr>
              <w:t>.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.о.генерального директора</w:t>
      </w:r>
    </w:p>
    <w:p>
      <w:pPr>
        <w:pStyle w:val="Normal"/>
        <w:rPr>
          <w:sz w:val="28"/>
          <w:szCs w:val="28"/>
          <w:u w:val="double"/>
        </w:rPr>
      </w:pPr>
      <w:r>
        <w:rPr>
          <w:sz w:val="28"/>
          <w:szCs w:val="28"/>
        </w:rPr>
        <w:t>ООО «Жилсервис-1»                                             Зацарный В.А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18"/>
          <w:szCs w:val="18"/>
          <w:u w:val="single"/>
        </w:rPr>
        <w:t xml:space="preserve">                                                                     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0T00:26:00Z</dcterms:created>
  <dc:creator>server</dc:creator>
  <dc:description/>
  <dc:language>en-US</dc:language>
  <cp:lastModifiedBy>Серёдкина Наталья Александровна</cp:lastModifiedBy>
  <cp:lastPrinted>2017-10-20T09:11:00Z</cp:lastPrinted>
  <dcterms:modified xsi:type="dcterms:W3CDTF">2017-10-20T00:26:00Z</dcterms:modified>
  <cp:revision>2</cp:revision>
  <dc:subject/>
  <dc:title/>
</cp:coreProperties>
</file>