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.8. Информация о наличии (отсутств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й возможности подключения к централиз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е водоотведения, а также о регистрации и х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заявок о подключении к централиз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3138"/>
      </w:tblGrid>
      <w:tr>
        <w:trPr>
          <w:trHeight w:val="40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данных  заявок   на   подключение   к</w:t>
              <w:br/>
              <w:t xml:space="preserve">централизованной системе водоотведения           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сполненных  заявок  на  подключение  к</w:t>
              <w:br/>
              <w:t xml:space="preserve">центральной системе водоотведения                  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явок о подключении к  централизованной</w:t>
              <w:br/>
              <w:t>системе водоотведения, по которым  принято  решение</w:t>
              <w:br/>
              <w:t>об отказе в  подключении  (с  указанием  причин)  в</w:t>
              <w:br/>
              <w:t xml:space="preserve">течение квартала                                   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   мощности     централизованной     системы</w:t>
              <w:br/>
              <w:t xml:space="preserve">водоотведения в течение квартала                   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sz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0" w:after="300"/>
      <w:jc w:val="center"/>
    </w:pPr>
    <w:rPr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3:56:00Z</dcterms:created>
  <dc:creator>n.seredkina</dc:creator>
  <dc:description/>
  <dc:language>en-US</dc:language>
  <cp:lastModifiedBy>Серёдкина Наталья Александровна</cp:lastModifiedBy>
  <cp:lastPrinted>2016-07-12T09:30:00Z</cp:lastPrinted>
  <dcterms:modified xsi:type="dcterms:W3CDTF">2017-10-19T23:56:00Z</dcterms:modified>
  <cp:revision>2</cp:revision>
  <dc:subject/>
  <dc:title/>
</cp:coreProperties>
</file>