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2693"/>
      </w:tblGrid>
      <w:tr>
        <w:trPr>
          <w:trHeight w:val="1020" w:hRule="atLeast"/>
        </w:trPr>
        <w:tc>
          <w:tcPr>
            <w:tcW w:w="90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RANGE!A1%3AAE8"/>
            <w:bookmarkStart w:id="1" w:name="RANGE!A1"/>
            <w:bookmarkEnd w:id="0"/>
            <w:r>
              <w:rPr>
                <w:color w:val="000000"/>
              </w:rPr>
              <w:t>Форма 11.  Информация о наличии (отсутствии) техническ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озможности подключения (технологического присоединения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системе теплоснабжения, а также о регистрации и ход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ализации заявок на подключение (технологическо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bookmarkStart w:id="2" w:name="RANGE!A1"/>
            <w:r>
              <w:rPr>
                <w:color w:val="000000"/>
              </w:rPr>
              <w:t>присоединение) к системе теплоснабжения</w:t>
            </w:r>
            <w:bookmarkEnd w:id="2"/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поданных заявок о подключение (технологическое присоединение) к системе теплоснабжения в течение квартала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tabs>
                <w:tab w:val="clear" w:pos="708"/>
                <w:tab w:val="left" w:pos="7726" w:leader="underscore"/>
              </w:tabs>
              <w:spacing w:lineRule="exact" w:line="240" w:before="0" w:after="0"/>
              <w:rPr/>
            </w:pPr>
            <w:r>
              <w:rPr/>
              <w:t>-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7726" w:leader="underscore"/>
              </w:tabs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исполненных заявок о подключение (технологическое присоединение) к системе теплоснабжения в течение квартал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28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заявок на подключение (технологическое присоединение) к системе теплоснабжения, по которым принято решение об отказе в подключении (технологическом присоединении) (с указанием причин) в течение квартал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 мощности системы теплоснабжения в течение квартал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680" w:gutter="0" w:header="709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79C1"/>
      <w:u w:val="none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_"/>
    <w:qFormat/>
    <w:rPr>
      <w:sz w:val="24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322" w:before="0" w:after="300"/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3:57:00Z</dcterms:created>
  <dc:creator>l.gurina</dc:creator>
  <dc:description/>
  <dc:language>en-US</dc:language>
  <cp:lastModifiedBy>Серёдкина Наталья Александровна</cp:lastModifiedBy>
  <cp:lastPrinted>2014-04-14T12:12:00Z</cp:lastPrinted>
  <dcterms:modified xsi:type="dcterms:W3CDTF">2017-10-19T23:57:00Z</dcterms:modified>
  <cp:revision>2</cp:revision>
  <dc:subject/>
  <dc:title>УПРАВЛЕНИЕ ПО ТАРИФНОМУ РЕГУЛИРОВАНИЮ МУРМА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</Properties>
</file>