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0" w:name="text_title"/>
      <w:bookmarkStart w:id="1" w:name="text_title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Председатель региональной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энергетической комиссии 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Сахалинской области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-285" w:hanging="0"/>
        <w:rPr>
          <w:sz w:val="28"/>
          <w:szCs w:val="28"/>
        </w:rPr>
      </w:pPr>
      <w:r>
        <w:rPr>
          <w:sz w:val="28"/>
          <w:szCs w:val="28"/>
        </w:rPr>
        <w:t>_________________ Д.В.Чекрышев</w:t>
      </w:r>
    </w:p>
    <w:p>
      <w:pPr>
        <w:pStyle w:val="Normal"/>
        <w:spacing w:before="120" w:after="0"/>
        <w:ind w:left="4961" w:hanging="0"/>
        <w:rPr/>
      </w:pPr>
      <w:r>
        <w:rPr>
          <w:sz w:val="28"/>
          <w:szCs w:val="28"/>
        </w:rPr>
        <w:t>«__»  __________ 2017 год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мониторинга выполнения производственных программ организациями коммунального комплекса Сахалин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квартал 2017 год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4.04.2008 № 48 «Об утверждении методики проведения мониторинга выполнения производственных и инвестиционных программ организаций коммунального комплекса» региональной энергетической комиссией  Сахалинской области проведен мониторинг выполнения производственных программ организаций коммунального комплекса, осуществляющих эксплуатацию систем коммунальной инфраструктуры, используемых в сфере утилизации, обезвреживания и захоронения твердых бытовых отходов, за  1 квартал 2017 года.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анализа информации о выполнении производственных программ организациями коммунального комплекса, осуществляющих эксплуатацию систем коммунальной инфраструктуры, используемых в сфере утилизации, обезвреживания и захоронения твердых бытовых отходов, за 1 квартал 2017 года установлено следующее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еживается снижение объемов реализации услуг в 1 квартале 2017 года по сравнению с 1 кварталом 2016 года по организациям коммунального комплекса в среднем на 24,973%  за исключ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, МБУ «Анивское «Благоустройство», </w:t>
      </w:r>
      <w:r>
        <w:rPr>
          <w:rFonts w:cs="Times New Roman" w:ascii="Times New Roman" w:hAnsi="Times New Roman"/>
          <w:sz w:val="28"/>
          <w:szCs w:val="28"/>
        </w:rPr>
        <w:t xml:space="preserve">ООО «Новый город»  </w:t>
      </w:r>
      <w:r>
        <w:rPr>
          <w:rFonts w:cs="Times New Roman" w:ascii="Times New Roman" w:hAnsi="Times New Roman"/>
          <w:bCs/>
          <w:sz w:val="28"/>
          <w:szCs w:val="28"/>
        </w:rPr>
        <w:t>Корсаковский городской округ</w:t>
      </w:r>
      <w:r>
        <w:rPr>
          <w:rFonts w:cs="Times New Roman" w:ascii="Times New Roman" w:hAnsi="Times New Roman"/>
          <w:sz w:val="28"/>
          <w:szCs w:val="28"/>
        </w:rPr>
        <w:t xml:space="preserve">,  МУП  «Поронайская коммунальная компания-1»,  АО «Управление по обращению с отходами» Ногликский городской округ, Смирныховский городской округ, Холмский городской округ, ООО «Комус-1» Томаринский городской округ, объем реализации услуг,  которых в 1 квартале 2017 года увеличился в среднем на 7,333%. 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должительность предоставления услуг по организациям за 1 квартал 2017 год составляет от 2,71 до 9 часов в сутки. Коэффициент защищенности объектов от пожаров и коэффициент пожароустойчивости объектов равны нулю, что означает отсутствие пожаров на территории полигонов для размещения твердых бытовых отходов за 1 квартал 2017 год. 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нализ показателей заполняемости полигонов  указывает, что отношение накопленного объема твердых бытовых отходов к проектной вместимости на конец отчетного периода составляет 78,9%. </w:t>
      </w:r>
    </w:p>
    <w:p>
      <w:pPr>
        <w:pStyle w:val="ConsPlusNormal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изводственных программ организаций коммунального комплекса обеспечено за счет выручки, полученной от потребителей по установленным тарифам, не превышающим предельные индексы максимально возможного изменения тарифов, утвержденных на 2017 год, а также за счет средств областного бюджета, выделенных на компенсацию разницы между экономически обоснованными тарифами и фактически установленными для потребителе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70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LAW;n=78094;fld=134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>М.Наталья</dc:creator>
  <dc:description/>
  <cp:keywords/>
  <dc:language>en-US</dc:language>
  <cp:lastModifiedBy>Серёдкина Наталья Александровна</cp:lastModifiedBy>
  <cp:lastPrinted>2008-03-14T11:47:00Z</cp:lastPrinted>
  <dcterms:modified xsi:type="dcterms:W3CDTF">2017-04-27T04:13:00Z</dcterms:modified>
  <cp:revision>9</cp:revision>
  <dc:subject/>
  <dc:title>ПРИЛОЖЕНИЕ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